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Footer"/>
        <w:tabs>
          <w:tab w:val="center" w:pos="4153" w:leader="none"/>
          <w:tab w:val="right" w:pos="6096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.В. ПРОВОТОРИНА, Р.М. Захар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36"/>
          <w:szCs w:val="36"/>
        </w:rPr>
      </w:pPr>
      <w:bookmarkStart w:id="0" w:name="RANGE!A11"/>
      <w:r>
        <w:rPr>
          <w:caps/>
          <w:sz w:val="36"/>
          <w:szCs w:val="36"/>
        </w:rPr>
        <w:t xml:space="preserve">Технологии </w:t>
      </w:r>
      <w:bookmarkEnd w:id="0"/>
      <w:r>
        <w:rPr>
          <w:caps/>
          <w:sz w:val="36"/>
          <w:szCs w:val="36"/>
        </w:rPr>
        <w:t>и организация гостиничных услуг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методическое пособ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202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уктура преподавания курс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теоретического курс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аны семинарских занятий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тодические рекомендации для самостоятельной работы студентов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опросы на экзамен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32"/>
                <w:szCs w:val="32"/>
              </w:rPr>
              <w:t>6</w:t>
            </w:r>
            <w:r>
              <w:rPr>
                <w:b/>
                <w:caps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ПЕРЕЧЕНЬ ТЕМ контрольной работ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екомендуемая литература                                                                 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spacing w:lineRule="auto" w:line="360"/>
              <w:ind w:left="540" w:hanging="54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Гостиница представляет собой центральное звено, объединяющее всех участников туристского рынка: предприятия общественного питания, организации осуществляющие туроператорскую и турагентскую деятельность, транспортные компании и т.д. Гостиничный сервис прошел этапы длительного исторического развития и в настоящее время является составляющей частью внешнеэкономической деятельности каждого из государств мирового сообщества, одной из крупнейших и высокодоходных отраслей мировой эконом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Целью курс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хнологии и организация деятельности туристской индустрии: Технологии и организация гостиничных услуг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является </w:t>
      </w:r>
      <w:r>
        <w:rPr>
          <w:sz w:val="28"/>
          <w:szCs w:val="28"/>
        </w:rPr>
        <w:t xml:space="preserve">освоение </w:t>
      </w:r>
      <w:r>
        <w:rPr>
          <w:color w:val="000000"/>
          <w:sz w:val="28"/>
          <w:szCs w:val="28"/>
        </w:rPr>
        <w:t xml:space="preserve">студентами </w:t>
      </w:r>
      <w:r>
        <w:rPr>
          <w:sz w:val="28"/>
          <w:szCs w:val="28"/>
        </w:rPr>
        <w:t xml:space="preserve">теории и практики организации гостиничных услуг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ля этого в настоящем пособии представлены материалы о развитии и функционировании сферы гостиничного бизнеса, законодательные основы, регулирующие гостиничную деятельность, организационно-управленческая структура, материально-техническая база гостиниц, роль и значение персонала. Особое внимание уделяется изучению технологических процессов и организации обслуживания в гостиница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курс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хнологии и организация деятельности туристской индустрии: Технологии и организация гостиничных услуг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уденты должны иметь понятие о </w:t>
      </w:r>
      <w:bookmarkStart w:id="1" w:name="RANGE!B19%3AB26"/>
      <w:r>
        <w:rPr>
          <w:sz w:val="28"/>
          <w:szCs w:val="28"/>
        </w:rPr>
        <w:t>специфике организации гостиничных услуг</w:t>
      </w:r>
      <w:bookmarkEnd w:id="1"/>
      <w:r>
        <w:rPr>
          <w:sz w:val="28"/>
          <w:szCs w:val="28"/>
        </w:rPr>
        <w:t xml:space="preserve">,  </w:t>
      </w:r>
      <w:bookmarkStart w:id="2" w:name="RANGE!B28%3AB35"/>
      <w:r>
        <w:rPr>
          <w:sz w:val="28"/>
          <w:szCs w:val="28"/>
        </w:rPr>
        <w:t>правилах предоставления услуг в гостиницах</w:t>
      </w:r>
      <w:bookmarkEnd w:id="2"/>
      <w:r>
        <w:rPr>
          <w:sz w:val="28"/>
          <w:szCs w:val="28"/>
        </w:rPr>
        <w:t>,  структуре и системе управления гостиницей,  технологическом цикле обслуживания гостей,  организации дополнительного обслуживания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строении и свойствах материалов, символики способов ухода за изделиями, используемыми в гостиничном хозяйстве, и уметь осуществлять выбор материалов используемых в гостиничном хозяйстве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 Структура </w:t>
      </w:r>
      <w:r>
        <w:rPr>
          <w:b/>
          <w:caps/>
          <w:sz w:val="28"/>
          <w:szCs w:val="28"/>
        </w:rPr>
        <w:t>преподавания курс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лекционных занятий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змещения-предприятия индустрии гостеприимства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и особенности гостиничных услуг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структура управления гостиницей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, их функции и персонал.</w:t>
            </w:r>
          </w:p>
        </w:tc>
      </w:tr>
      <w:tr>
        <w:trPr>
          <w:trHeight w:val="6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 цикл обслуживания гостей. Формы и правила обслуживания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й процесс службы приема и размещения. 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дминистративно-хозяйственной службы гостиницы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боты поэтажного персонала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служивания особо важных персон (VIP-гостей) в гостинице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гостя. Процедура выписки гостей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работы и функции сотрудников прачечной-химчистки. 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й центр в гостинице. Технология работы и функции персонала оздоровительного центра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едоставления дополнительных услуг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ы управления персоналом в гостинице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персонала в гостинице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сихология обслуживания в сфере гостеприимства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ачеством гостиничных услуг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гостиницы.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семинарских занятий</w:t>
            </w:r>
          </w:p>
        </w:tc>
      </w:tr>
      <w:tr>
        <w:trPr>
          <w:trHeight w:val="73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 развития мировой гостиничной индустрии и гостиничная индустрия России.</w:t>
            </w:r>
          </w:p>
        </w:tc>
      </w:tr>
      <w:tr>
        <w:trPr>
          <w:trHeight w:val="63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средств размещения туристов. Мировой опыт классификации средств размещения.</w:t>
            </w:r>
          </w:p>
        </w:tc>
      </w:tr>
      <w:tr>
        <w:trPr>
          <w:trHeight w:val="71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гостиниц. Изучение правил, ГОСТов и стандартов гостиничной индустрии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рганизационного построения гостиничных предприятий.</w:t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функционирования и структуры подразделений.</w:t>
            </w:r>
          </w:p>
        </w:tc>
      </w:tr>
      <w:tr>
        <w:trPr>
          <w:trHeight w:val="42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 процесс службы бронирования.</w:t>
            </w:r>
          </w:p>
        </w:tc>
      </w:tr>
      <w:tr>
        <w:trPr>
          <w:trHeight w:val="7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лужбы приема и размещения в гостиницах различной категории.</w:t>
            </w:r>
          </w:p>
        </w:tc>
      </w:tr>
      <w:tr>
        <w:trPr>
          <w:trHeight w:val="7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технологии работы административно-хозяйственной службы: роль и значение в деятельности гостиницы, технологические документы.</w:t>
            </w:r>
          </w:p>
        </w:tc>
      </w:tr>
      <w:tr>
        <w:trPr>
          <w:trHeight w:val="7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уборки номерного фонда гостиницы. Последовательность, виды и этапы уборок.</w:t>
            </w:r>
          </w:p>
        </w:tc>
      </w:tr>
      <w:tr>
        <w:trPr>
          <w:trHeight w:val="7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формления проживания российских и иностранных граждан.</w:t>
            </w:r>
          </w:p>
        </w:tc>
      </w:tr>
      <w:tr>
        <w:trPr>
          <w:trHeight w:val="7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технологии работы административно-хозяйственной службы: технология выполнения заказов на услуги прачечной-химчистки, оздоровительного центра.</w:t>
            </w:r>
          </w:p>
        </w:tc>
      </w:tr>
      <w:tr>
        <w:trPr>
          <w:trHeight w:val="35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требования к содержанию помещений гостиниц.</w:t>
            </w:r>
          </w:p>
        </w:tc>
      </w:tr>
      <w:tr>
        <w:trPr>
          <w:trHeight w:val="34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дополнительных услуг.</w:t>
            </w:r>
          </w:p>
        </w:tc>
      </w:tr>
      <w:tr>
        <w:trPr>
          <w:trHeight w:val="35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в современной гостинице.</w:t>
            </w:r>
          </w:p>
        </w:tc>
      </w:tr>
      <w:tr>
        <w:trPr>
          <w:trHeight w:val="3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развитие персонала в гостинице.</w:t>
            </w:r>
          </w:p>
        </w:tc>
      </w:tr>
      <w:tr>
        <w:trPr>
          <w:trHeight w:val="36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обслуживания посетителей.</w:t>
            </w:r>
          </w:p>
        </w:tc>
      </w:tr>
      <w:tr>
        <w:trPr>
          <w:trHeight w:val="35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истем управления гостиницей.</w:t>
            </w:r>
          </w:p>
        </w:tc>
      </w:tr>
      <w:tr>
        <w:trPr>
          <w:trHeight w:val="35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эффективности деятельности гостиницы.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самостоятель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ая индустрия России: проблемы и перспектив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гостиничных услуг Ростовской области (по материалам собственных исследован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ция рынка гостиничных услу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слуг, предоставляемых гостиницами г. Ростова-на-Дону (по материалам собственных исследован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 и его влияние на качество обслужи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темой курсовой работы. 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993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 xml:space="preserve">Содержание теоретического курса </w:t>
      </w:r>
    </w:p>
    <w:p>
      <w:pPr>
        <w:pStyle w:val="Normal"/>
        <w:ind w:left="7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Лекция</w:t>
      </w:r>
      <w:r>
        <w:rPr>
          <w:b/>
          <w:sz w:val="28"/>
          <w:szCs w:val="28"/>
        </w:rPr>
        <w:t xml:space="preserve"> № 1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СРЕДСТВА РАЗМЕЩЕНИЯ – ПРЕДПРИЯТИЯ ИНДУСТРИИ ГОСТЕПРИИМСТВА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о-гостиничный комплекс – общая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стрия гостеприимства это сфера предпринимательства, состоящая из таких видов обслуживания, которые опираются на принципы гостеприимства, характеризующиеся щедростью и дружелюбием по отношению к гостям» (Уэбстер). Можно выделить основные направления: общественное питание, размещение, перевозка, отдых (рекреация), которые в международной сфере обслуживания являются олицетворением индустрии гостеприимства. Другими словами, индустрии гостеприимства это предприятия, предоставляющие услуги по размещению: гостиницы, мотели, кемпинги, пансионаты и т.д., а так же предприятия питания, которые являются неотъемлемой частью предприятий, предоставляющих услуги размещения (ресторан в гостинице, столовая в пансионате, и т.д.); инфраструктура туроперейтинга – туристские фирмы; транспортная инфраструктура – транспортные организации, занимающиеся тур. перевоз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я гостеприимства относится к сфере услуг (сервиса). Основной продукт индустрия гостеприимства – услуга. Управляемым объектом в индустрии гостеприимства является – туристско-гостиничный комплекс,который, как предприятие индустрии гостеприимства, объединяет в единое целое системы гостеприимства: природный и культурно-исторический комплекс  (ПК)(ПиКИК); материально-технические системы и средства ТК; труд обслуживающего персонала и реально-достижимый уровень обслуживания на данном этапе; менеджмент гостеприимства. В результате деятельности туристско-гостиничного комплекса происходит преобразование потребности туриста в их удовлетворенность.</w:t>
      </w:r>
    </w:p>
    <w:p>
      <w:pPr>
        <w:pStyle w:val="Style17"/>
        <w:spacing w:lineRule="auto" w:line="360"/>
        <w:ind w:left="7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кция №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2045" w:right="979" w:hanging="878"/>
        <w:jc w:val="center"/>
        <w:outlineLvl w:val="0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color w:val="000000"/>
          <w:sz w:val="28"/>
          <w:szCs w:val="28"/>
        </w:rPr>
        <w:t>ХАРАКТЕРИСТИКА И ОСОБЕННОСТИ ГОСТИНИЧНЫХ УСЛУГ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right="979" w:firstLine="720"/>
        <w:jc w:val="both"/>
        <w:outlineLvl w:val="0"/>
        <w:rPr/>
      </w:pPr>
      <w:r>
        <w:rPr>
          <w:bCs/>
          <w:color w:val="000000"/>
          <w:sz w:val="28"/>
          <w:szCs w:val="28"/>
        </w:rPr>
        <w:t>Услуга, ее специфика и составные элемен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right="979" w:firstLine="720"/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услуг гостиниц и других средств размещ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right="979" w:firstLine="720"/>
        <w:jc w:val="both"/>
        <w:outlineLvl w:val="0"/>
        <w:rPr>
          <w:sz w:val="28"/>
          <w:szCs w:val="28"/>
        </w:rPr>
      </w:pPr>
      <w:r>
        <w:rPr>
          <w:spacing w:val="-1"/>
          <w:w w:val="114"/>
          <w:sz w:val="28"/>
          <w:szCs w:val="28"/>
        </w:rPr>
        <w:t>Продукт средств размещ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right="97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1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У</w:t>
      </w:r>
      <w:r>
        <w:rPr>
          <w:iCs/>
          <w:color w:val="000000"/>
          <w:sz w:val="28"/>
          <w:szCs w:val="28"/>
        </w:rPr>
        <w:t xml:space="preserve">слуга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результат непосредственного взаимодействия исполнителя и потребителя, а также собственной деятельности исполнителя по удовлетворению потребности потребителя. </w:t>
      </w:r>
      <w:r>
        <w:rPr>
          <w:color w:val="000000"/>
          <w:sz w:val="28"/>
          <w:szCs w:val="28"/>
        </w:rPr>
        <w:t xml:space="preserve">По функциональному назначению услуги подразделяются на материальные и социально-культурные. </w:t>
      </w:r>
    </w:p>
    <w:p>
      <w:pPr>
        <w:pStyle w:val="Normal"/>
        <w:shd w:fill="FFFFFF" w:val="clear"/>
        <w:spacing w:lineRule="auto" w:line="360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знообразие услуг имеет четыре общие характерные черты</w:t>
      </w:r>
      <w:r>
        <w:rPr>
          <w:sz w:val="28"/>
        </w:rPr>
        <w:t>, а именно: неосязаемость, неспособность к хранению, изменчивость качества и неразрывность производства и потреб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lineRule="auto" w:line="360"/>
        <w:ind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услуг гостиниц и других средств размещения определяется особенностями и технологиями обслуживания гостей. Таким образом, </w:t>
      </w:r>
      <w:r>
        <w:rPr>
          <w:bCs/>
          <w:iCs/>
          <w:color w:val="000000"/>
          <w:sz w:val="28"/>
          <w:szCs w:val="28"/>
        </w:rPr>
        <w:t>гостиничная услуга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это организованное взаимодействие гостя и персонала гостиницы, непрерывно воздействующее на гостя в течение всей своей длительност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т продукт существует только в течение пребывания гостя, и в это время постоянно идет диалог между гостем и гостиницей, его невозможно запрограммировать или создать некий стандарт или алгоритм обслуживания. Следовательно, услуга гостиниц и других средств размещения в каждом конкретном случае носит индивидуальный характер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одержание услуги размещения состоит в следующем: во-пер</w:t>
        <w:softHyphen/>
        <w:t xml:space="preserve">вых, в пользование предоставляются специальные помещения (номера); во-вторых, предоставляются услуги, выполняемые непосредственно персоналом гостиницы. Гостиничные номер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основной элемент услуги размещения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многофункциональные помещения, предназначенные для отдыха, сна, работы проживающих гостей. </w:t>
      </w:r>
      <w:r>
        <w:rPr>
          <w:sz w:val="28"/>
          <w:szCs w:val="28"/>
        </w:rPr>
        <w:t xml:space="preserve">Кроме обязательных и бесплатных услуг, гостиницы предоставляют целый комплекс всевозможных дополнительных услуг, которые оплачиваются дополнительно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ке управления широко используется термин </w:t>
      </w:r>
      <w:r>
        <w:rPr>
          <w:bCs/>
          <w:sz w:val="28"/>
          <w:szCs w:val="28"/>
        </w:rPr>
        <w:t xml:space="preserve">«гостиничный продукт» </w:t>
      </w:r>
      <w:r>
        <w:rPr>
          <w:sz w:val="28"/>
          <w:szCs w:val="28"/>
        </w:rPr>
        <w:t>(или продукт «гостиница»), позволяющий подчеркнуть комплексный характер гостиничного предложе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Cs/>
          <w:sz w:val="28"/>
          <w:szCs w:val="28"/>
        </w:rPr>
        <w:t>При рассмотрении гостиничных услуг как продукта выделяют три уровня услуг: отдельные услуги и группы услуг; продукт «гостиница» как комплекс услуг; расширенный продукт.</w:t>
      </w:r>
    </w:p>
    <w:p>
      <w:pPr>
        <w:pStyle w:val="Style16"/>
        <w:widowControl w:val="false"/>
        <w:tabs>
          <w:tab w:val="clear" w:pos="709"/>
          <w:tab w:val="left" w:pos="252" w:leader="none"/>
        </w:tabs>
        <w:spacing w:lineRule="auto" w:line="360" w:before="0" w:after="0"/>
        <w:ind w:left="72" w:hanging="0"/>
        <w:jc w:val="both"/>
        <w:rPr>
          <w:rStyle w:val="StrongEmphasis"/>
          <w:cap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widowControl w:val="false"/>
        <w:tabs>
          <w:tab w:val="clear" w:pos="709"/>
          <w:tab w:val="left" w:pos="252" w:leader="none"/>
        </w:tabs>
        <w:spacing w:lineRule="auto" w:line="360" w:before="0" w:after="0"/>
        <w:ind w:left="72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caps/>
          <w:sz w:val="28"/>
          <w:szCs w:val="28"/>
        </w:rPr>
        <w:t>Лекция № 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ОРГАНИЗАЦИОННАЯ СТРУКТУРА УПРАВЛЕНИЯ ГОСТИНИЦЕ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8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организационно – управленческих структур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8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управленческая структура современного ТГ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тиницы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это не только важнейший вид предприятий экономической деятельности, но и сложная организационная структура, характеризуемая распределением целей и задач управления между целыми подразделениями и отдельными работник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iCs/>
          <w:color w:val="000000"/>
          <w:sz w:val="28"/>
          <w:szCs w:val="28"/>
        </w:rPr>
        <w:t xml:space="preserve">организационной структурой управления </w:t>
      </w:r>
      <w:r>
        <w:rPr>
          <w:color w:val="000000"/>
          <w:sz w:val="28"/>
          <w:szCs w:val="28"/>
        </w:rPr>
        <w:t>необходимо понимать совокупность управленческих звеньев, расположенных в строгой соподчиненности и обеспечивающих взаимосвязь между управляющей и управляемой системами. Организационная структура управления складывается из состава, соотношения, расположения и взаимосвязи отдельных подсистем организации. Создание такой структуры направлено, прежде всего, на распределение между отдельными подразделениями организации прав и ответ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управления гостиницей выделяются следующие элементы: звенья (отделы), уровни (ступени) управления и связи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горизонтальные и вертикаль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управленческой практике индустрии гостеприимства наиболее распространены следующие типы организационных структур:  линейный; функциональный; линейно-функциональ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Линейная структура управления является логически более стройной и формально определенной, но вместе с тем и менее гибкой. Каждый из руководителей обладает всей полнотой власти, но относительно небольшими возможностями решения проблем, требующих узких, специальных знаний. Линейная организационная структура управления имеет свои преимущества и недостат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Функциональное управление осуществляется некоторой совокупностью подразделений, специализированных на выполнении кон</w:t>
        <w:softHyphen/>
        <w:t>кретных видов работ, необходимых для принятия решений в системе линейного управления. Функциональное управление существует наряду с линейным, что создает двойное подчинение для исполнителей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и линейная, функциональная структура, имеет свои преимущества и недостат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ки как линейной, так и функциональной структуры в значительной степени устраняются линейно-функциональными структурами. При такой структуре управления всю полноту власти берет на себя линейный руководитель, возглавляющий определенный коллектив. При разработке конкретных вопросов и подготовке соответствующих решений, программ, планов ему помогает специальный аппарат, состоящий из функциональных подразделений (управлений, отделов, бюро и т.д.). Таким образом, линейно-функциональная структура включает в себя специальные подразделения при линейных руководителя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онная структура гостиничного предприятия определяется назначением гостиницы, ее местоположением, спецификой гостей и другими факторами. Она является отражением полномочий и обязанностей, возложенных на каждого ее работника.</w:t>
      </w:r>
    </w:p>
    <w:p>
      <w:pPr>
        <w:pStyle w:val="Style16"/>
        <w:widowControl w:val="false"/>
        <w:spacing w:lineRule="auto" w:line="360" w:before="0" w:after="0"/>
        <w:ind w:left="72" w:hanging="7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72" w:hanging="7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72" w:hanging="7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кция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ТЕМА: СЛУЖБЫ, ИХ ФУНКЦИИ И ПЕРСОНА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службы гостиниц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лужба управления номерным фондом занимается решением вопросов, связанных с бронированием номеров, приемом туристов, прибывающих в гостиницу, их регистрацией и размещением, а также отправкой домой или к следующему пункту маршрута путешествия после окончания тура, обеспечивает обслуживание в номерах, поддерживает необходимое санитарно-гигиеническое состояние номеров и уровень комфорта в жилых помещениях, занимается оказанием бытовых услуг гостя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став службы: директор или менеджер по эксплуатации номеров, служба приема и размещения, служба горничных, объединенная сервисная служба (швейцары, коридорные, гардеробщики, служащие гаражного хозяйства), отдел бронирования, служба портье, служба консьержа, служба посыльных, инспектор по уборке номеров, служба безопасност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лужба управления номерным фондом состоит из подразделений, непосредственно вовлеченных в процесс предоставления услуг гостям. Обычно в это подразделение входят: служба приема и размещения, подразделение хозяйственного обеспечения и обслуживания гостиницы и обслуживающий персонал в униформе отел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жба безопасности выполняет функции поддержания порядка и безопасности в гостиничном комплексе. Программа безопасности считается эффективной, когда все служащие отеля участвуют в ее реализаци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служба отвечает за организацию управления всеми службами гостиничного комплекса, решает финансовые вопросы, вопросы кадрового обеспечения, занимается созданием и поддержанием необходимых условий труда для персонала гостиницы, контролирует соблюдение установленных норм и правил по охране труда, технике безопасности, противопожарной и экологической безопас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службы: секретариат, финансовая служба, кадровая служба, эколог, инспекторы по противопожарной безопасности и технике безопас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лужба общественного питания обеспечивает обслуживание гостей предприятия в ресторанах, кафе или барах гостиницы, решает вопросы по организации и обслуживанию банкетов, презентаций и т.д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став службы: кухня, ресторан(ы), бары, кафе, служба банкетинг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мерческая служба занимается вопросами оперативного и стратегического планирования, анализирует результаты хозяйственной и финансов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став службы: коммерческий директор, служба маркетинга и продаж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лужба маркетинга и продаж. Количество сотрудников этого подразделения в различных гостиницах может изменяться от одного до десяти и более человек. Обычно в функции службы входит собственно продажа гостиничного продукта, а также предоставление услуг по проведению массовых мероприятий, организация рекламы и связь с общественностью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. Основная цель службы – продвижение гостиничных продукции и услуг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женерные (технические) службы – создают условия для функционирования систем кондиционирования, теплоснабжения, санитарно-технического оборудования, электротехнических устройств, служб ремонта и строительства, систем телевидения и связ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став службы: главный инженер, служба текущего ремонта, служба благоустройства территории, служба связ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службы обеспечивают процесс работы гостиничного комплекса, предлагая услуги прачечной, портновской, бельевой служб, службы уборки помещений, множительной службы, услуги склада и др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лужбы оказывают платные услуги. В их состав входят парикмахерская, бассейн, сауна, солярий, аэрарий, спортивные сооружения и другие подраз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74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Лекция №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ЕХНОЛОГИЧЕСКИЙ ЦИКЛ ОБСЛУЖИВАНИЯ ГОСТЕЙ. ФОРМЫ И ПРАВИЛА ОБСЛУЖИВАН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обслуживания госте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правила обслуживания гостей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икл (от греч. </w:t>
      </w:r>
      <w:r>
        <w:rPr>
          <w:color w:val="000000"/>
          <w:sz w:val="28"/>
          <w:szCs w:val="28"/>
          <w:lang w:val="en-US"/>
        </w:rPr>
        <w:t>cycles</w:t>
      </w:r>
      <w:r>
        <w:rPr>
          <w:color w:val="000000"/>
          <w:sz w:val="28"/>
          <w:szCs w:val="28"/>
        </w:rPr>
        <w:t xml:space="preserve"> – круг) – совокупность процессов в системе периодически повторяющихся явлений, действий, при которых объект, подвергающийся изменению в определе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овательности, возвращается к исходному состоянию. Цикл характеризует законченную систему производства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ехнология (от греч. </w:t>
      </w:r>
      <w:r>
        <w:rPr>
          <w:color w:val="000000"/>
          <w:spacing w:val="-4"/>
          <w:sz w:val="28"/>
          <w:szCs w:val="28"/>
          <w:lang w:val="en-US"/>
        </w:rPr>
        <w:t>techno</w:t>
      </w:r>
      <w:r>
        <w:rPr>
          <w:color w:val="000000"/>
          <w:spacing w:val="-4"/>
          <w:sz w:val="28"/>
          <w:szCs w:val="28"/>
        </w:rPr>
        <w:t xml:space="preserve"> – искусство, мастерство, умение и логия) – </w:t>
      </w:r>
      <w:r>
        <w:rPr>
          <w:color w:val="000000"/>
          <w:sz w:val="28"/>
          <w:szCs w:val="28"/>
        </w:rPr>
        <w:t xml:space="preserve">совокупность приемов и способов изготовления продукции, оказания услуг. 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ий цикл обслуживания подразумевает процесс, охватывающий период времени от момента, когда потенциальный потребитель связывается по телефону или иным способом с гостиницей и до оплаты гостиничного счета и выезда гостя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/>
      </w:pPr>
      <w:r>
        <w:rPr>
          <w:sz w:val="28"/>
          <w:szCs w:val="28"/>
        </w:rPr>
        <w:t>Процесс обслуживания в гостинице всех категорий можно представить в виде следующих этапов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</w:tabs>
        <w:spacing w:lineRule="auto" w:line="360"/>
        <w:ind w:left="1026" w:right="22" w:hanging="306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заказ мест в гостинице (бронирование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</w:tabs>
        <w:spacing w:lineRule="auto" w:line="360"/>
        <w:ind w:left="1026" w:right="22" w:hanging="306"/>
        <w:jc w:val="both"/>
        <w:rPr>
          <w:sz w:val="28"/>
          <w:szCs w:val="28"/>
        </w:rPr>
      </w:pPr>
      <w:r>
        <w:rPr>
          <w:sz w:val="28"/>
          <w:szCs w:val="28"/>
        </w:rPr>
        <w:t>прием, регистрация и размещение госте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</w:tabs>
        <w:spacing w:lineRule="auto" w:line="360"/>
        <w:ind w:left="1026" w:right="22" w:hanging="30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проживания и пита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</w:tabs>
        <w:spacing w:lineRule="auto" w:line="360"/>
        <w:ind w:left="1026" w:right="22" w:hanging="30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полнительных услуг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</w:tabs>
        <w:spacing w:lineRule="auto" w:line="360"/>
        <w:ind w:left="1026" w:right="22" w:hanging="306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асчет и оформление выезда гостя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е этапы составляют замкнутый технологический цикл обслуживания гостей.</w:t>
      </w:r>
      <w:r>
        <w:rPr>
          <w:color w:val="000000"/>
          <w:sz w:val="28"/>
          <w:szCs w:val="28"/>
        </w:rPr>
        <w:t xml:space="preserve"> Для осуществления замкнутого технологического цикла обслуживания туристов в гостиницах предусматриваются определенные структурные подразделения (отделы, службы) в гостиницах, такие как: бронирование; облуживание, прием и расчет; эксплуатация номерного фонда; система безопасности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Цикл обслуживания гостя можно разбить на четыре стадии, каждая из которых связана с определенными финансовыми операциями со счетом гостя; к ним относятся подготовительная стадия, въезд, пребывание, выезд. </w:t>
      </w:r>
    </w:p>
    <w:p>
      <w:pPr>
        <w:pStyle w:val="Normal"/>
        <w:shd w:fill="FFFFFF" w:val="clear"/>
        <w:spacing w:lineRule="auto" w:line="360"/>
        <w:ind w:left="156" w:right="22" w:firstLine="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кция № 6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 ТЕХНОЛОГИЧЕСКИЙ ПРОЦЕСС СЛУЖБЫ ПРИЕМА И РАЗМЕЩЕН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, функции и основные требования предъявляемые службе приема и размещения.</w:t>
      </w:r>
    </w:p>
    <w:p>
      <w:pPr>
        <w:pStyle w:val="HTML"/>
        <w:numPr>
          <w:ilvl w:val="0"/>
          <w:numId w:val="13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ервичного учета для гостиниц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ерационный процесс обслуживания гостей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лужбы приема и размещ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организация рабочих мест службы приема и размещ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ий персонал в униформе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ужба приема и размещения обеспечивает прием гостей, прибывающих в гостиницу, регистрацию и размещение их по номерам. К важнейшим функциям службы приема относятся приветствие гостя и выполнение необходимых формальностей при его размещени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 службе приема предъявляются следующие требов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>служба приема должна быть расположена в непосредственной близости от входа в гостиницу. В случае большой площади гостиничного вестибюля динамичный характер интерьера должен сориентировать гостя в направлении расположения стойки службы приема (стойки портье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>стойка портье должна быть чистой, на ней не должно быть беспорядочно разбросанных бумаг и ненужных предмет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трудники службы приема должны иметь безупречный внешний вид и вести себя соответствующим образом. С гостями необходимо разговаривать только стоя. Нельзя заставлять гостей ждать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функциям службы приема и размещения также относя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номеров и учет свободных мест в гостинице, выписка счетов и осуществление расчетов с гостями. До прибытия гостя служба приема получает из службы бронирования обработанные заявки, в соответствии с которыми составляет карту движения номерного фонда, помогающую вести учет свободных мест в гостиниц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>выдача ключей от номеров. В службе приема также расположен щит для ключей от номеров. Как правило, он снабжается специальными ячейками для корреспонденции, телефонограмм и другой письменной информации, адресованной гостя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>ведение картотеки гостей. На каждого гостя после его пребывания в гостинице заполняется специальная карточка, в которой содержится информация, предоставленная всеми службами гостиницы, имевшими с гостем контакт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первичного учета в гостинице утверждены Приказом Минфина РФ от 13.12.93 г. № 121. и применяются всеми гостиницами независимо от их организационно-правовой формы без каких-либо изменений и дополнений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(форма N 1-Г). Граждане, прибывшие  в командировку,  на совещания,  конференции, сборы, заполняют анкету в одном экземпляре, остальные </w:t>
      </w:r>
      <w:r>
        <w:rPr>
          <w:color w:val="000000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двух (Приложение А).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регистрации иностранных граждан (форма N 2-Г) заполняется дежурным администратором или работником бюро обслуживания на основании паспорта и визы (Приложение Б)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(формы NN 3-Г, 3-ГМ) Заполняется при оформлении оплаты за бронь, проживание, а также за дополнительные платные услуги, при отсутствии специальных талонов (Приложение В). 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гостя (форма N 4-Г) дает право поселившемуся  на получение  ключа от номера и внеочередное обслуживание в предприятиях   общественного питания, бытового обслуживания и связи, расположенные в гостинице (Приложение Г). 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оплаты за бронирование и проживание по безналичному расчету (форма N 7-Г) ведется дежурным администратором или портье  в  2-х  экземплярах (Приложение Д). 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итанция на возврат денег (форма N 8-Г) заполняется при оформлении возврата денег проживающему, досрочно выезжающему из гостиницы (Приложение Е).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о порче имущества гостиницы (форма N 9-Г) составляется работниками гостиницы в трех экземплярах: первый передается в бухгалтерию, второй </w:t>
      </w:r>
      <w:r>
        <w:rPr>
          <w:color w:val="000000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атериально-ответственному лицу, в подотчете которого находится имущество гостиницы, третий выдается на руки плательщику (Приложение Ж)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итанция «Автостоянка» (форма N 11-Г) составляется на автостоянках гостиничного комплекса при приеме и выдаче автотранспорта, выписывается в 2-х экземплярах: 1-й сдается в бухгалтерию, 2-ой </w:t>
      </w:r>
      <w:r>
        <w:rPr>
          <w:color w:val="000000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ыдается на  руки  плательщику.  Является  бланком строго отчетности (Приложение И)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итанция на предоставление дополнительных платных услуг (форма N 12-Г) выписывается на дополнительные услуги, предоставляемые гостиницей (заказ билетов в аэропорт,  оплата услуг  переводчика,  предоставление чая, кофе по желанию проживающего) (Приложение К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Целью операционного процесса обслуживания гостей является </w:t>
      </w:r>
      <w:r>
        <w:rPr>
          <w:color w:val="000000"/>
          <w:sz w:val="28"/>
          <w:szCs w:val="28"/>
        </w:rPr>
        <w:t xml:space="preserve">распределение номеров и учет свободных мест в гостинице; приветствие гостя и исполнение необходимых формальностей при заезде; производство расчетов с клиентам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стадии развития технологий, применяемых гостиницей (службой приема и размещ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автоматизированная (ручная) технология: подобная практика была распространена до 2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овсеместно, а многие маленькие гостиницы используют ее до сих пор. Она заключается в том, что все записи служба приема и размещения производила вручную. Данные по бронированию и плотность загрузки заносятся в специальную таблицу; статус номера отражается на стенде; каждое подразделение ведет свою отчетность о предоставлении гостю услугах, а для сверки и конечного формирования счета передает ваучеры в службу приема и размещения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>полуавтоматизированная технология, появилась в начале 1970-х гг: часть операций проводится вручную, а часть выполняется с использованием специального оборуд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 xml:space="preserve">автоматизированная технология: получила широкое распространение в начале 1980-х гг., но по причине дороговизны была доступна только для крупных гостиниц. Постепенное совершенствование ПК привело к появлению компьютерных систем для гостиниц, которые стали доступны для отелей любого размер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hanging="72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Лекция № 7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caps/>
          <w:sz w:val="28"/>
          <w:szCs w:val="28"/>
        </w:rPr>
        <w:t>Организация административно-хозяйственной службы гостиницы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о-управленческая структура административно-хозяйственной службы гостиницы, ее роль и значение в деятельности гостиниц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Квалификационные требования, предъявляемые к должности руководителя АХС гостиницы и его должностные обязан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значение Административно-хозяйственной службы (АХС) </w:t>
      </w: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обеспечение обслуживания гостей в номерах, поддержание необходимого санитарно-гигиенического состояния гостевых комнат и общественных помещений, оказание бытовых услуг гостям. В крупных гостиницах в подчинении руководителя службы </w:t>
      </w:r>
      <w:r>
        <w:rPr>
          <w:sz w:val="28"/>
          <w:szCs w:val="28"/>
          <w:lang w:val="en-US"/>
        </w:rPr>
        <w:t>Housekeeping</w:t>
      </w:r>
      <w:r>
        <w:rPr>
          <w:sz w:val="28"/>
          <w:szCs w:val="28"/>
        </w:rPr>
        <w:t xml:space="preserve"> обычно находятся: заместитель (</w:t>
      </w:r>
      <w:r>
        <w:rPr>
          <w:sz w:val="28"/>
          <w:szCs w:val="28"/>
          <w:lang w:val="en-US"/>
        </w:rPr>
        <w:t>Assist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keeper</w:t>
      </w:r>
      <w:r>
        <w:rPr>
          <w:sz w:val="28"/>
          <w:szCs w:val="28"/>
        </w:rPr>
        <w:t>); помощники руководителя службы или старшие горничные (</w:t>
      </w:r>
      <w:r>
        <w:rPr>
          <w:sz w:val="28"/>
          <w:szCs w:val="28"/>
          <w:lang w:val="en-US"/>
        </w:rPr>
        <w:t>HSK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visors</w:t>
      </w:r>
      <w:r>
        <w:rPr>
          <w:sz w:val="28"/>
          <w:szCs w:val="28"/>
        </w:rPr>
        <w:t>); штат горничных (</w:t>
      </w:r>
      <w:r>
        <w:rPr>
          <w:sz w:val="28"/>
          <w:szCs w:val="28"/>
          <w:lang w:val="en-US"/>
        </w:rPr>
        <w:t>chambermaids</w:t>
      </w:r>
      <w:r>
        <w:rPr>
          <w:sz w:val="28"/>
          <w:szCs w:val="28"/>
        </w:rPr>
        <w:t>); персонал прачечной-химчистки (</w:t>
      </w:r>
      <w:r>
        <w:rPr>
          <w:sz w:val="28"/>
          <w:szCs w:val="28"/>
          <w:lang w:val="en-US"/>
        </w:rPr>
        <w:t>Laundr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ea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>) и бельевой (</w:t>
      </w:r>
      <w:r>
        <w:rPr>
          <w:sz w:val="28"/>
          <w:szCs w:val="28"/>
          <w:lang w:val="en-US"/>
        </w:rPr>
        <w:t>Lin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); сотрудники оздоровительного клуба (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</w:rPr>
        <w:t>) или спортивного центра (</w:t>
      </w:r>
      <w:r>
        <w:rPr>
          <w:sz w:val="28"/>
          <w:szCs w:val="28"/>
          <w:lang w:val="en-US"/>
        </w:rPr>
        <w:t>Fit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); флористы (</w:t>
      </w:r>
      <w:r>
        <w:rPr>
          <w:sz w:val="28"/>
          <w:szCs w:val="28"/>
          <w:lang w:val="en-US"/>
        </w:rPr>
        <w:t>Florists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АХС входит в состав службы управления номерным фондом отеля. АХС </w:t>
      </w: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самое круп</w:t>
        <w:softHyphen/>
        <w:t>ное подразделение в гостинице по количеству персонала. В своей деятельности сотрудники АХС применяют опреде</w:t>
        <w:softHyphen/>
        <w:t>ленные технологии и работают согласно принятым в отеле стандартам обслуживания. Прогрессивная технология обслуживания данного подразделения подразумевает четкий порядок и совер</w:t>
        <w:softHyphen/>
        <w:t>шенные способы уборки жилых номеров и общественных поме</w:t>
        <w:softHyphen/>
        <w:t xml:space="preserve">щени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олжности руководителя АХС в гостиницах с высокими стандартами обслуживания предъявляются следующие квалифи</w:t>
        <w:softHyphen/>
        <w:t>кационные требования: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шее образование;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ыт работы по специальности не менее 5 лет;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бодное знание английского языка, знание других ино</w:t>
        <w:softHyphen/>
        <w:t>странных языков приветствуется;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дение применяемыми в отеле компьютерными програм</w:t>
        <w:softHyphen/>
        <w:t>м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и должностных обязанностей руководителя службы </w:t>
      </w:r>
      <w:r>
        <w:rPr>
          <w:sz w:val="28"/>
          <w:szCs w:val="28"/>
          <w:lang w:val="en-US"/>
        </w:rPr>
        <w:t>Housekeeping</w:t>
      </w:r>
      <w:r>
        <w:rPr>
          <w:sz w:val="28"/>
          <w:szCs w:val="28"/>
        </w:rPr>
        <w:t xml:space="preserve"> нижеследующие являются приоритетным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ать вопросы, связанные с контролем и улучшением ка</w:t>
        <w:softHyphen/>
        <w:t>чества работы подразде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ь службой в соответствии с корпоративной поли</w:t>
        <w:softHyphen/>
        <w:t>тикой предприят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вать максимально комфортную атмосферу для клиен</w:t>
        <w:softHyphen/>
        <w:t>тов оте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итель АХС имеет в подчинении штат сотрудников, обеспечивающих уборку гостевых комнат, служебных и общест</w:t>
        <w:softHyphen/>
        <w:t>венных помещений (отдел гостиничного хозяйства); штат пра</w:t>
        <w:softHyphen/>
        <w:t>чечной-химчистки, а также персонал оздоровительно центра. Во многих гостиницах к службе АХС (</w:t>
      </w:r>
      <w:r>
        <w:rPr>
          <w:sz w:val="28"/>
          <w:szCs w:val="28"/>
          <w:lang w:val="en-US"/>
        </w:rPr>
        <w:t>Housekeeping</w:t>
      </w:r>
      <w:r>
        <w:rPr>
          <w:sz w:val="28"/>
          <w:szCs w:val="28"/>
        </w:rPr>
        <w:t>) относятся спе</w:t>
        <w:softHyphen/>
        <w:t>циалисты по уходу за растениями и флористы. У каждой группы сотрудников АХС есть свои конкретные задачи и обязан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" w:hanging="7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" w:hanging="7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кция № 8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ТЕМА:  ТЕХНОЛОГИЯ РАБОТЫ ПОЭТАЖНОГО ПЕРСОНАЛА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outlineLvl w:val="0"/>
        <w:rPr/>
      </w:pPr>
      <w:r>
        <w:rPr>
          <w:sz w:val="28"/>
          <w:szCs w:val="28"/>
        </w:rPr>
        <w:t>Функциональные обязанности поэтажного персонала и графики выхода на работу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фис АХС гостиницы. Правила телефонного этикета, принятые в АХС гостиницы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ем на работу новых сотрудников в АХС гостиницы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ные обязанности заместителя руководителя АХС гостиницы и супервайзеров данной службы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Основные технологические документы АХС гостиницы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лючевое хозяйство АХС гостиницы.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Основные обязанности поэтажного персонала (сотрудников отдела гостиничного хозяйства)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ание необходимого санитарно-гигиенического со</w:t>
        <w:softHyphen/>
        <w:t>стояния в гостевых комнатах, служебных и общественных помещениях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подготовки номеров к заезду клиентов со</w:t>
        <w:softHyphen/>
        <w:t>гласно принятым в отеле стандарта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вечернего сервиса (подготовка занятых комнат к отдыху гостей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, связанной с хранением, учетом, по</w:t>
        <w:softHyphen/>
        <w:t>полнением запасов моющих средств, а также уходом за ин</w:t>
        <w:softHyphen/>
        <w:t>вентарем и оборудование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услуг мини-ба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ХС составляет график работы персонала и организует смены так, чтобы обеспечить требуемую укомплек</w:t>
        <w:softHyphen/>
        <w:t xml:space="preserve">тованность персонала, контролирует присутствие сотрудников на работе, заполняет платежную ведомость для последующего начисления заработной платы сотрудника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с, как правило, является рабочим местом руководите</w:t>
        <w:softHyphen/>
        <w:t>ля АХС. Здесь проводятся ежедневные 5-минутные совещания коллектива службы, горничные получают персональные задания по убор</w:t>
        <w:softHyphen/>
        <w:t>ке номерного фонда, общественных, хозяйственных и других по</w:t>
        <w:softHyphen/>
        <w:t>мещений, хранятся служебные ключи, рабочая документация, архивные документы. Отсюда происходит обмен информацией, в первую оче</w:t>
        <w:softHyphen/>
        <w:t>редь, со службой приема и размещения, а также другими служ</w:t>
        <w:softHyphen/>
        <w:t xml:space="preserve">бами отел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на работу новых сотрудников в АХС осуществляется руководителем службы по анкетам (резюме), предоставленным отделом кадров гостиницы. Руководитель должен ознако</w:t>
        <w:softHyphen/>
        <w:t>мить пришедшего с предприятием; рассказать о работе, которая предстоит этому человеку; проинформировать об условиях рабо</w:t>
        <w:softHyphen/>
        <w:t xml:space="preserve">ты, зарплате, правах и обязанностях сотрудник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на работу от нового сотрудника потребу</w:t>
        <w:softHyphen/>
        <w:t>ется: ме</w:t>
        <w:softHyphen/>
        <w:t>дицинская книжка с голограммой; подписать должностную инструкцию; предоставить копию своего паспорта (все страницы); предоставить копии документов об образовании; предоставить копию свидетельства о браке (для состоящих в браке граждан); предоставить копию карточки пенсионного страхования; предоставить копию сертификата о присвоении ИНН;  предоставить копию свидетельства о рождении ребен</w:t>
        <w:softHyphen/>
        <w:t xml:space="preserve">ка; предоставить трудовую книжку (если уже имеется); написать заявление о приеме на работу. В достаточно крупных отелях имеется должность заместителя руководителя АХС, являющегося первым помощником. В должностные обязанности заместителя руководителя АХС входят составляющие, аналогичные тем, что и в должностные обязанности руководителя службы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" w:hanging="7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кция № 9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caps/>
          <w:sz w:val="28"/>
          <w:szCs w:val="28"/>
        </w:rPr>
        <w:t>Организация обслуживания особо важных персон (VIP-гостей) в гостинице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-18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дготовительный этап работы с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ами по отелю и в АХ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-18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ощре</w:t>
        <w:softHyphen/>
        <w:t>ния и стимулирования постоянных клиентов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-18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Этапы и особенности обслуживания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а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-18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борка в номерах, занятых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VIP (very important person) </w:t>
      </w:r>
      <w:r>
        <w:rPr>
          <w:color w:val="000000"/>
          <w:spacing w:val="-4"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о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ж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сон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ими людьми являются знаменитости, выдающиеся деятели политики, культуры, искусства, спорта. К особо важным персонам относят</w:t>
        <w:softHyphen/>
        <w:t>ся главы государств; президенты известных фирм; организаторы крупных мероприятий; ведущие менеджеры туристических ком</w:t>
        <w:softHyphen/>
        <w:t>паний; клиенты, останавливающиеся в роскошных апартамен</w:t>
        <w:softHyphen/>
        <w:t>тах, и т. д. Ими могут быть также гости, приглашенные в отель высшим руководством гостиничн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ы помогают отелю при</w:t>
        <w:softHyphen/>
        <w:t>влекать других клиентов, тем самым, способствуя процветанию бизнеса. Весь персонал отеля должен оказывать таким клиентам пре</w:t>
        <w:softHyphen/>
        <w:t>дельно высокий сервис и уделять максимум вним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приему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ов необходимо тщательно и заранее го</w:t>
        <w:softHyphen/>
        <w:t xml:space="preserve">товиться. Отдел бронирования должен проверить подтверждение прибытия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гостя за день до его ожидаемого прибытия, чтобы убедиться, что бронирование осталось в силе, и не изменились никакие детали бронирования. Удостоверившись в том, что запросы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ей точно сов</w:t>
        <w:softHyphen/>
        <w:t>падают с данными по бронированию, отдел бронирования под</w:t>
        <w:softHyphen/>
        <w:t xml:space="preserve">готавливает лист заезда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исок ожидаемых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ей просматривают генеральный директор или его заместитель и дают, если необходимо, кон</w:t>
        <w:softHyphen/>
        <w:t>кретные указания. Чаще всего, это касается возможности улуч</w:t>
        <w:softHyphen/>
        <w:t>шения условий проживания (</w:t>
      </w:r>
      <w:r>
        <w:rPr>
          <w:sz w:val="28"/>
          <w:szCs w:val="28"/>
          <w:lang w:val="en-US"/>
        </w:rPr>
        <w:t>Upgrading</w:t>
      </w:r>
      <w:r>
        <w:rPr>
          <w:sz w:val="28"/>
          <w:szCs w:val="28"/>
        </w:rPr>
        <w:t>) или кредита для посто</w:t>
        <w:softHyphen/>
        <w:t>янных клиен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енеджер по связям с гостями (</w:t>
      </w:r>
      <w:r>
        <w:rPr>
          <w:sz w:val="28"/>
          <w:szCs w:val="28"/>
          <w:lang w:val="en-US"/>
        </w:rPr>
        <w:t>Gu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>) или руководитель службы приема и размещения (</w:t>
      </w:r>
      <w:r>
        <w:rPr>
          <w:sz w:val="28"/>
          <w:szCs w:val="28"/>
          <w:lang w:val="en-US"/>
        </w:rPr>
        <w:t>Fro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) регулярно проверяют лист-прибытий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ей и за день до заез</w:t>
        <w:softHyphen/>
        <w:t>да дают соответствующие письменные распоряжения всем служ</w:t>
        <w:softHyphen/>
        <w:t>бам, которые будут участвовать в обслуживании данных го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рибывающих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ей должен быть заблаговре</w:t>
        <w:softHyphen/>
        <w:t xml:space="preserve">менно предоставлен в АХС. Перед приездом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ей номера должны быть соответствующим образом подготовлены. Назначе</w:t>
        <w:softHyphen/>
        <w:t xml:space="preserve">ние номера для поселения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а осуществляется руково</w:t>
        <w:softHyphen/>
        <w:t xml:space="preserve">дителем службы приема и размещения при непосредственном участии руководителя АХС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сшим руководством отеля оформляется карточка-привет</w:t>
        <w:softHyphen/>
        <w:t xml:space="preserve">ствие или, по-другому, приветственное письмо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ю с по</w:t>
        <w:softHyphen/>
        <w:t xml:space="preserve">желаниями приятного и успешного пребывания в отел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ждая служба размещает в номере необходимые для приема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ов предметы в соответствии с эталонными фотогра</w:t>
        <w:softHyphen/>
        <w:t>фиями, которые есть в службах наряду с текстовыми материала</w:t>
        <w:softHyphen/>
        <w:t xml:space="preserve">ми и пособиями. Все номера для </w:t>
      </w:r>
      <w:r>
        <w:rPr>
          <w:sz w:val="28"/>
          <w:szCs w:val="28"/>
          <w:lang w:val="en-US"/>
        </w:rPr>
        <w:t>VlP</w:t>
      </w:r>
      <w:r>
        <w:rPr>
          <w:sz w:val="28"/>
          <w:szCs w:val="28"/>
        </w:rPr>
        <w:t>-гостей должны быть проверены руковод</w:t>
        <w:softHyphen/>
        <w:t xml:space="preserve">ством до приезда высокопоставленных гостей. В течение всего срока проживания комнаты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ей регу</w:t>
        <w:softHyphen/>
        <w:t>лярно проверяются руководством в целях поддержания высоких стандартов обслужи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многие предприятия сферы услуг, имеют программы поощре</w:t>
        <w:softHyphen/>
        <w:t>ния и стимулирования своих постоянных клиентов. Эти про</w:t>
        <w:softHyphen/>
        <w:t xml:space="preserve">граммы очень многообразны. Отнесением гостей к тому или иному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статусу занимается руководство отеля. Оно же определяет перечень и количество предметов гостеприимства (знаков внимания) или процент скид</w:t>
        <w:softHyphen/>
        <w:t xml:space="preserve">ки на услуги гостиницы, которые будут предоставлены клиенту в соответствии с его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статусом. По мере увеличения номера статуса расширяется ассортимент предоставляемых услуг и знаков внимания к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ям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" w:hanging="7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кция № 10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caps/>
          <w:sz w:val="28"/>
          <w:szCs w:val="28"/>
        </w:rPr>
        <w:t>Выезд гостя. Процедура выписки гостей</w:t>
      </w:r>
    </w:p>
    <w:p>
      <w:pPr>
        <w:pStyle w:val="Style16"/>
        <w:numPr>
          <w:ilvl w:val="0"/>
          <w:numId w:val="28"/>
        </w:numPr>
        <w:tabs>
          <w:tab w:val="clear" w:pos="709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ерсонала гостиницы при выписке гостя.</w:t>
      </w:r>
    </w:p>
    <w:p>
      <w:pPr>
        <w:pStyle w:val="Style16"/>
        <w:numPr>
          <w:ilvl w:val="0"/>
          <w:numId w:val="28"/>
        </w:numPr>
        <w:tabs>
          <w:tab w:val="clear" w:pos="709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д гостя. Процедура выписки гостя.</w:t>
      </w:r>
    </w:p>
    <w:p>
      <w:pPr>
        <w:pStyle w:val="Style16"/>
        <w:numPr>
          <w:ilvl w:val="0"/>
          <w:numId w:val="28"/>
        </w:numPr>
        <w:tabs>
          <w:tab w:val="clear" w:pos="709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платы счет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eck- out </w:t>
      </w: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(выбытие, расчетный час в гостинице) время, установленное для освобождения номеров. Обычно это 12-00/14-00. Каждый гость должен быть оповещен о времени сдачи номера и о дополнительной плате, при нарушении времени расчетного часа.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от входа в гостиницу находится стойка службы размещения, где осуществляется процедура выезда гостей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язанностью сотрудников службы размещения является внимательное и качественное обслуживание гостей гостиницы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т предполагаемый выезд на следующий день с подбором разрешений и распечаткой списка выезжающих с каждого этажа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ирует правильность и своевременность оплаты проживания, а также выдает и забирает у проживающих карточку-ключ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овместно с Администратором-кассиром контроль над проведением полного расчета гостя с гостиницей при его выезде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паспортного стола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т картотеку проживающих граждан по странам и по датам регистрации паспортов. Ведет картотеку на граждан, проживающих в странах СНГ и России. Своевременно вносит в картотеку все изменения: выезд, продления, переводы в другой номер, цель приезда и т.д.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квартально составляет справку для УВИРа по установленной форме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числа каждого месяца составляет статистический отчет о количестве проживающих гостей по странам. Обязан своевременно сдавать регистрационные карточки ЦАБ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-кассир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 кассовый расчет клиентов гостиницы в соответствии с установленными прейскурантами и тарифами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ными деньгами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ной картой, включая ее подтверждение и правильное оформление соответствующих документов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ет документы по безналичной форме оплаты при расчетах с юридическими лицами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ит счета клиентов гостиницы в надлежащем состоянии готовности и правильности заполнения в течение всего срока проживания, используя имеющиеся средства оргтехники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ет выездные документы клиентов гостиницы и взимает оплату по счетам, контролируя полноту оплаты проживающих на основании данных администраторов службы размещения и бронирования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 и в полном объеме сдает выручку старшему кассиру при окончании смены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и точно производит документальное оформление кассовых операций, соблюдая существующие на предприятии требования;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т участие в составлении актов о случаях хищения и других антиобщественных проявлениях, а также порче имущества в гостини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тадией пребывания гостя следует оформление расчетов и выезд из гостиницы. В день отъезда гость получает полный расчетный счет, просьбу оплатить задолженность и вернуть ключи от номера, прежде чем покинуть гостиниц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и процесса выписки и оплаты счета: регулирование баланса гостевого счета; своевременное выявление данных о наличии освободившихся номеров; контроль и ведение соответствующих записей о пребывании г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11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caps/>
          <w:sz w:val="28"/>
          <w:szCs w:val="28"/>
        </w:rPr>
        <w:t>Технология работы и функции сотрудников прачечной-химчистки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ное оборудование прачечных-химчисток в современных гостиницах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услуги прачечных-химчисток в современных гостиницах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ачечная-химчистка в отеле осуществляет обработку собст</w:t>
        <w:softHyphen/>
        <w:t>венного гостинично-ресторанного белья, униформы сотрудни</w:t>
        <w:softHyphen/>
        <w:t>ков, производит стирку, чистку, глаже</w:t>
        <w:softHyphen/>
        <w:t xml:space="preserve">ние и мелкий ремонт вещей проживающих, что является дополнительной платной услугой. Существует услуга по срочной стирке веще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дбора оптимального комплекта оборудования и вспо</w:t>
        <w:softHyphen/>
        <w:t>могательных элементов для прачечной необходимо иметь исходные данные. Во-первых, это предполагаемое количество белья для стирки (общая масса постельного белья = количество мест × масса комплекта на 1 место × частота смены белья), к этому количеству нужно прибавить объем ресторанного белья и униформы персонала, а также объем белья клиентов «со стороны» (если такая услуга практикуется в гостинице). Во-вто</w:t>
        <w:softHyphen/>
        <w:t xml:space="preserve">рых, учесть режим работы подразделени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прачечных-химчисток в современных гостиницах подразделяется на: стиральные машины,  сушильные машины, гладильные машины (гладильные катки), сушильно-гладильные машины (сушильно-гладильные катки), машины сухой химчистки с растворителем </w:t>
      </w: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перхлорэтилен (ПХЭ и машины сухой химчистки с растворителем </w:t>
      </w: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гидрокарбонат (</w:t>
      </w:r>
      <w:r>
        <w:rPr>
          <w:sz w:val="28"/>
          <w:szCs w:val="28"/>
          <w:lang w:val="en-US"/>
        </w:rPr>
        <w:t>KWL</w:t>
      </w:r>
      <w:r>
        <w:rPr>
          <w:sz w:val="28"/>
          <w:szCs w:val="28"/>
        </w:rPr>
        <w:t xml:space="preserve">), системы аква-чистки, отделочное оборудование для влажно-тепловой обработки (электрические парогенераторы, гладильные столы, гладильные прессы, пароманекены,  паровая кабина, утюги паровые профессиональные, оборудование для упаковки издели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чечное оборудование современных гостиниц должно от</w:t>
        <w:softHyphen/>
        <w:t>вечать всем международным требованиям по качеству, экологии и безопас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остевыми заказами по сборке и доставке белья в отелях занимаются супервайзеры от</w:t>
        <w:softHyphen/>
        <w:t>дела гостиничного хозяйства, сотрудники бельевой или персонал так называемого отдела валет-сервис (</w:t>
      </w:r>
      <w:r>
        <w:rPr>
          <w:sz w:val="28"/>
          <w:szCs w:val="28"/>
          <w:lang w:val="en-US"/>
        </w:rPr>
        <w:t>Vale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>). Каждый гостиничный номер укомплектован несколькими пакетами (мешками) для прачечной (</w:t>
      </w:r>
      <w:r>
        <w:rPr>
          <w:sz w:val="28"/>
          <w:szCs w:val="28"/>
          <w:lang w:val="en-US"/>
        </w:rPr>
        <w:t>Laund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g</w:t>
      </w:r>
      <w:r>
        <w:rPr>
          <w:sz w:val="28"/>
          <w:szCs w:val="28"/>
        </w:rPr>
        <w:t>) и бланками-заказов на услуги прачечной-химчистки (</w:t>
      </w:r>
      <w:r>
        <w:rPr>
          <w:sz w:val="28"/>
          <w:szCs w:val="28"/>
          <w:lang w:val="en-US"/>
        </w:rPr>
        <w:t>Laund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). При работе с гостевыми заказами очень важно учитывать сроки их выполнения, установленные в оте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обслуживания многих отелей предписывают не принимать заказы гостей на услуги прачечной-химчистки без наличия заполненных и подписанных ими бланков-заказов. После предоставления услуги необходимо внести в счет гос</w:t>
        <w:softHyphen/>
        <w:t>тя сумму выполненного прачечной-химчисткой заказа. Итоговая сумма, проставленная на бланке-заказе прачечной-химчистки, является основанием для включения ее в общий счет гостя. Ежедневно руководитель прачечной или его заместитель со</w:t>
        <w:softHyphen/>
        <w:t>ставляют отчет в соответствующем разделе общей компьютерной программы о предоставленных за текущий день услугах прачеч</w:t>
        <w:softHyphen/>
        <w:t>ной-химчистки в денежном выражен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12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caps/>
          <w:sz w:val="28"/>
          <w:szCs w:val="28"/>
        </w:rPr>
        <w:t>Оздоровительный центр в гостинице. Технология работы и функции персонала оздоровительного цент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пектр услуг, оказываемых оздоровительным центром оте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обязанности персонала оздоровительного центра отел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портивно-оздоровительных комплексах или центрах (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t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</w:rPr>
        <w:t>) высоко</w:t>
        <w:softHyphen/>
        <w:t>классных отелей есть все необходимое для отдыха и занятий спортом: бассейн, джакузи, сауна, солярий, тренажерный зал, бар, раздевалка, душевые, туалетные комнат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реднем размер бассейна в здании отеля 12 х 6 м, глубина варьируется и в среднем составляет 1,30 м. В бассейне постоянно поддержи</w:t>
        <w:softHyphen/>
        <w:t>вается очень комфортная температура воды (приблизительно +28 °С), о которой посетителей бассейна информирует электрон</w:t>
        <w:softHyphen/>
        <w:t>ное табло.В зоне бассейна находится джакузи, вмещающая одновре</w:t>
        <w:softHyphen/>
        <w:t>менно несколько человек. Температура воды в джакузи +40 °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мещение бассейна в высококлассной гостинице отличает</w:t>
        <w:softHyphen/>
        <w:t>ся комфортом и уютом. Пол и стены в зоне бассейна обязатель</w:t>
        <w:softHyphen/>
        <w:t>но с подогревом, чтобы не было сильного температурного кон</w:t>
        <w:softHyphen/>
        <w:t>траста после купания. Вокруг бассейна размещают удобные шезлонги, снабженные мягкими матрацами. Приятную атмосферу отдыха дополняет не</w:t>
        <w:softHyphen/>
        <w:t>громко звучащая мелодичная музыка. Большое внимание в гостиницах придают химическому со</w:t>
        <w:softHyphen/>
        <w:t>ставу воды. Вода постоянно подвергается очистке через много</w:t>
        <w:softHyphen/>
        <w:t>ступенчатую систему фильтров (может очищаться с помощью специальных матерчатых, ультрафиолетовых, песчаных фильт</w:t>
        <w:softHyphen/>
        <w:t xml:space="preserve">ров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температура для посещения сауны +90 °С. В саунах име</w:t>
        <w:softHyphen/>
        <w:t>ются: песочные часы, термометр и специальная кнопка вызова сотрудника на случай, если у гостей возникнут проблемы со здо</w:t>
        <w:softHyphen/>
        <w:t>ровьем во время сеанса. Такая кнопка должна быть хорошо вид</w:t>
        <w:softHyphen/>
        <w:t>на и легко доступ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ляр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назначен для получения ровного и красивого загара. Загар позволяет бороться с депрессиями и стрессами. Со</w:t>
        <w:softHyphen/>
        <w:t xml:space="preserve">лярий </w:t>
      </w: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прекрасное средство адаптации к смене часовых поя</w:t>
        <w:softHyphen/>
        <w:t xml:space="preserve">с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ренажерный зал (спортивный, гимнастический). в высококлассных отелях имеют в своем арсенале современные тренажеры для развития и укрепления практически всех групп мышц (спины, живота, рук, ног, грудных и ягодичных мышц и т. д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занятий спортом можно хорошо отдохнуть и на</w:t>
        <w:softHyphen/>
        <w:t>сладиться приятной атмосферой в баре оздоровительного цен</w:t>
        <w:softHyphen/>
        <w:t>тра. Его отличительной особенностью является то, что в меню входят тщательно сбалансированные низкокалорийные блюда, легкие закуски, спортивные и энергетические напитки, большой ассортимент соков, включая свежевыжатые. Ассортимент ис</w:t>
        <w:softHyphen/>
        <w:t>ключает крепкие алкогольные напитки. Такой бар часто называют витаминным или фитнес-бар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здоровительном центре должна царить приятная обста</w:t>
        <w:softHyphen/>
        <w:t>новка. Помещение оздоровительного центра должно иметь хоро</w:t>
        <w:softHyphen/>
        <w:t>шее освещение, достаточно места между оборудованием. Как правило, перед входом вывешены правила поведения при посе</w:t>
        <w:softHyphen/>
        <w:t>щении оздоровительного цент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штатном расписании гостиниц можно встретить различные названия сотрудников оздоровительного центра, такие как: дежурные тренера во главе со старшим трене</w:t>
        <w:softHyphen/>
        <w:t>ром и отдельная единица массажиста, инструк</w:t>
        <w:softHyphen/>
        <w:t>тор оздоровительного центра и отдельно специалист по мас</w:t>
        <w:softHyphen/>
        <w:t>сажу и т.д.  В своей деятельности сотрудники оздоровительного центра непосредственно подчиняются руководителю административно-хозяйственной службы оте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, предъявляемые к сотрудникам оздоровительного центр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еспециальное медицинское или спортивное образова</w:t>
        <w:softHyphen/>
        <w:t>ни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дение навыками массажа (стаж работы массажистом 2 года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ние английского язы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 сотрудников оздоровительного цен</w:t>
        <w:softHyphen/>
        <w:t>тр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нать правила оказания первой медицинской помощи, уметь делать искусственное дых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Наблюдать за плавающими в бассейне людьми, оказывать помощь (при необходимости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меть квалифицированно делать массаж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Быть всегда одетыми в чистую спортивную фор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Всегда аккуратно выгляде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Создавать приветливую обстановку, уютную атмосфе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 Контролировать исправность всего оборуд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8. Соблюдать правила противопожарной безопасности, тех</w:t>
        <w:softHyphen/>
        <w:t>ники безопас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 Выполнять все разумные просьбы клиен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казывать внимание клиентам, заботиться о них, оказы</w:t>
        <w:softHyphen/>
        <w:t>вать квалифицированную помощ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Давать  консультации   по   пользованию   помещением   и оборудованием оздоровительного цент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2.  Уметь составить гостю индивидуальную фитнес-програм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3.Контролировать выполнение посетителями правил пове</w:t>
        <w:softHyphen/>
        <w:t>дения в оздоровительном центр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оддерживать высокий уровень чистоты в помещении оздоровительного центра, содержать в чистоте рабочее мест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5. Знать прейскурант цен на оказываемые платные услу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6. Точно и правильно выполнять кассовые операции, вести финансовую документац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7. Контролировать наличие продуктов и напитков в бар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8. Работать в соответствии со стандартами обслуживания, заведенными в оздоровительном центре отел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Лекция</w:t>
      </w:r>
      <w:r>
        <w:rPr>
          <w:b/>
          <w:sz w:val="28"/>
          <w:szCs w:val="28"/>
        </w:rPr>
        <w:t xml:space="preserve"> №1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caps/>
          <w:sz w:val="28"/>
          <w:szCs w:val="28"/>
        </w:rPr>
        <w:t>Технология предоставления дополнительных услуг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е гостиничные продукты </w:t>
      </w: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это продукты, придающие основному продукту дополнительную выгоду и помогающие отличить данный продукт от продуктов конкурирующих компаний. Дополнительным продуктом могут служить в гостинице: крупный, хорошо оснащенный бизнес-центр; роскошный салон красоты; оздоровительный центр с большим набором услуг; киноконцертный зал; богатая библиотека; смотровая площадка и т. 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и качество предоставления платных дополнительных услуг должны соответствовать требованиям присвоенной гостинице категории (ГОСТ Р 50645)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дополнительным услугам гостиницы можно отнести: оказание услуг сервис-бюро, услуги прачечной и химчистки,</w:t>
      </w:r>
      <w:r>
        <w:rPr>
          <w:bCs/>
          <w:color w:val="000000"/>
          <w:sz w:val="28"/>
          <w:szCs w:val="28"/>
        </w:rPr>
        <w:t xml:space="preserve"> услуги интерактивного и платного телевидения в отеле, организация хранение личных вещей гостей, телекоммуникационные услуги, организация отдыха и развлечения в гостинице и другие сопутствующие услуги, спортивно-оздоровительные комплексы, салоны красоты, ночной клуб и т.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луживанием клиентов занимается сервис-бюро (</w:t>
      </w:r>
      <w:r>
        <w:rPr>
          <w:color w:val="000000"/>
          <w:sz w:val="28"/>
          <w:szCs w:val="28"/>
          <w:lang w:val="en-US"/>
        </w:rPr>
        <w:t>serv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ureau</w:t>
      </w:r>
      <w:r>
        <w:rPr>
          <w:color w:val="000000"/>
          <w:sz w:val="28"/>
          <w:szCs w:val="28"/>
        </w:rPr>
        <w:t>), которое, как правило, подчинено управляющему или заместителю управляющего отеля. Сервис-бюро обычно предлагает гостям воспользоваться следующими услугам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аз железнодорожных билетов, резервирование мест и подтверждение брони на авиарейс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зервирование мест в ресторанах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ганизация экскурсионного обслуживания, заказ билетов в театры, концертные залы, музеи, на выставки, стадион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гостям информации о достопримечательностях, маршрутах городского транспорт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z w:val="28"/>
          <w:szCs w:val="28"/>
        </w:rPr>
        <w:t>представление в пользование гостей информационно-справочного материал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казание переводческих услуг (в отеле и вне отеля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рганизация встречи и проводов госте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изовая поддержка (в отдельных отелях) и т. 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расчет за оказание платных услуг сервис-бюро клиент может сразу или же при отъезде (в тех гостиницах, где предоставляется право проживания и обслуживания в кредит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гостиничные предприятия предоставляют широкий спектр дополнительных и сопутствующих услуг для своих проживающих и посетителей для максимального удовлетворения их нужд и запросов. Это всевозможные магазины, фирменные бутики, пункт обмена валюты, сувенирные, аптечные, цветочные, книжные киоски, библиотека, бильярд, боулинг и многое другое.</w:t>
      </w:r>
    </w:p>
    <w:p>
      <w:pPr>
        <w:pStyle w:val="Normal"/>
        <w:tabs>
          <w:tab w:val="clear" w:pos="709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Лекция</w:t>
      </w:r>
      <w:r>
        <w:rPr>
          <w:b/>
          <w:sz w:val="28"/>
          <w:szCs w:val="28"/>
        </w:rPr>
        <w:t xml:space="preserve"> №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caps/>
          <w:sz w:val="28"/>
          <w:szCs w:val="28"/>
        </w:rPr>
        <w:t>Организация системы управления персоналом в гостинице</w:t>
      </w:r>
    </w:p>
    <w:p>
      <w:pPr>
        <w:pStyle w:val="Style51"/>
        <w:widowControl/>
        <w:spacing w:lineRule="auto" w:line="360" w:before="106" w:after="0"/>
        <w:ind w:firstLine="720"/>
        <w:rPr/>
      </w:pPr>
      <w:r>
        <w:rPr>
          <w:rStyle w:val="FontStyle20"/>
          <w:rFonts w:cs="Times New Roman"/>
          <w:b w:val="false"/>
          <w:spacing w:val="0"/>
          <w:sz w:val="28"/>
          <w:szCs w:val="28"/>
        </w:rPr>
        <w:t>1</w:t>
      </w:r>
      <w:r>
        <w:rPr>
          <w:rStyle w:val="FontStyle16"/>
          <w:b w:val="false"/>
          <w:spacing w:val="0"/>
          <w:sz w:val="28"/>
          <w:szCs w:val="28"/>
        </w:rPr>
        <w:t xml:space="preserve">. </w:t>
      </w:r>
      <w:r>
        <w:rPr>
          <w:rStyle w:val="FontStyle20"/>
          <w:rFonts w:cs="Times New Roman"/>
          <w:b w:val="false"/>
          <w:spacing w:val="0"/>
          <w:sz w:val="28"/>
          <w:szCs w:val="28"/>
        </w:rPr>
        <w:t>Планирование  и подбор персонала.</w:t>
      </w:r>
    </w:p>
    <w:p>
      <w:pPr>
        <w:pStyle w:val="Style51"/>
        <w:widowControl/>
        <w:spacing w:lineRule="auto" w:line="360" w:before="149" w:after="0"/>
        <w:ind w:firstLine="720"/>
        <w:rPr/>
      </w:pPr>
      <w:r>
        <w:rPr>
          <w:rStyle w:val="FontStyle20"/>
          <w:rFonts w:cs="Times New Roman"/>
          <w:b w:val="false"/>
          <w:spacing w:val="0"/>
          <w:sz w:val="28"/>
          <w:szCs w:val="28"/>
        </w:rPr>
        <w:t>2. Адаптация персонала.</w:t>
      </w:r>
    </w:p>
    <w:p>
      <w:pPr>
        <w:pStyle w:val="Style51"/>
        <w:widowControl/>
        <w:spacing w:lineRule="auto" w:line="360" w:before="58" w:after="0"/>
        <w:ind w:firstLine="720"/>
        <w:rPr/>
      </w:pPr>
      <w:r>
        <w:rPr>
          <w:rStyle w:val="FontStyle23"/>
          <w:rFonts w:cs="Times New Roman"/>
          <w:b w:val="false"/>
          <w:spacing w:val="0"/>
          <w:sz w:val="28"/>
          <w:szCs w:val="28"/>
        </w:rPr>
        <w:t xml:space="preserve">3. </w:t>
      </w:r>
      <w:r>
        <w:rPr>
          <w:rStyle w:val="FontStyle20"/>
          <w:rFonts w:cs="Times New Roman"/>
          <w:b w:val="false"/>
          <w:spacing w:val="0"/>
          <w:sz w:val="28"/>
          <w:szCs w:val="28"/>
        </w:rPr>
        <w:t>Аттестация  и обучение персонала гостиниц.</w:t>
      </w:r>
    </w:p>
    <w:p>
      <w:pPr>
        <w:pStyle w:val="Style21"/>
        <w:widowControl/>
        <w:spacing w:lineRule="auto" w:line="360" w:before="115" w:after="0"/>
        <w:ind w:firstLine="720"/>
        <w:rPr/>
      </w:pPr>
      <w:r>
        <w:rPr>
          <w:rStyle w:val="FontStyle12"/>
          <w:b w:val="false"/>
          <w:sz w:val="28"/>
          <w:szCs w:val="28"/>
        </w:rPr>
        <w:t>Одним из факторов успешной деятельности предприятий госте</w:t>
        <w:softHyphen/>
        <w:t>приимства является создание эффективной системы управления персоналом. Структура службы управления персоналом во многом определя</w:t>
        <w:softHyphen/>
        <w:t xml:space="preserve">ется размерами и особенностями деятельности организаций. 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2"/>
          <w:b w:val="false"/>
          <w:sz w:val="28"/>
          <w:szCs w:val="28"/>
        </w:rPr>
        <w:t>Задачи по управлению персоналом можно условно разделить на основные и дополнительные. К основным относятся, как правило, планирование, подбор, адаптация, аттестация, обучение и профес</w:t>
        <w:softHyphen/>
        <w:t>сиональное развитие персонала. К дополнительным относятся зада</w:t>
        <w:softHyphen/>
        <w:t xml:space="preserve">чи, которые могут выполняться совместно с основными, но обычно управленческое распорядительство по ним осуществляют внешние </w:t>
      </w:r>
      <w:r>
        <w:rPr>
          <w:rStyle w:val="FontStyle15"/>
          <w:sz w:val="28"/>
          <w:szCs w:val="28"/>
        </w:rPr>
        <w:t>(по отношению к службе управления персоналом) подразделения. Задачи такого рода: охрана труда и техника безопасности, расчет и выплата заработной платы, оказание информационных услуг и др.</w:t>
      </w:r>
    </w:p>
    <w:p>
      <w:pPr>
        <w:pStyle w:val="Style15"/>
        <w:widowControl/>
        <w:spacing w:lineRule="auto" w:line="360"/>
        <w:ind w:firstLine="720"/>
        <w:rPr/>
      </w:pPr>
      <w:r>
        <w:rPr>
          <w:rStyle w:val="FontStyle15"/>
          <w:sz w:val="28"/>
          <w:szCs w:val="28"/>
        </w:rPr>
        <w:t>Все подразделения и службы гостиниц должны быть укомплектованы в нужном количестве персоналом соответствующей квалификации, который необходим для обеспечения качественного процесса обслуживания гостей и достижения поставленных целей. В процессе кадрового планирования должны быть учтены изменения внешних факторов (демографические изменения, изменения уровня образования, технологического развития, степени конкуренции на рынке и др.). Кадровое планирование начинается с планирования потребно</w:t>
        <w:softHyphen/>
        <w:t>сти в персонале. Оно базируется на данных об имеющихся и заплани</w:t>
        <w:softHyphen/>
        <w:t>рованных рабочих местах, плане проведения организационно-тех</w:t>
        <w:softHyphen/>
        <w:t>нических мероприятий, штатном расписании и плане замещения вакантных должностей.</w:t>
      </w:r>
    </w:p>
    <w:p>
      <w:pPr>
        <w:pStyle w:val="Style51"/>
        <w:widowControl/>
        <w:spacing w:lineRule="auto" w:line="360"/>
        <w:ind w:firstLine="720"/>
        <w:rPr/>
      </w:pPr>
      <w:r>
        <w:rPr>
          <w:rStyle w:val="FontStyle15"/>
          <w:sz w:val="28"/>
          <w:szCs w:val="28"/>
        </w:rPr>
        <w:t>Различают качественную и количественную потребность в пер</w:t>
        <w:softHyphen/>
        <w:t>сонале. Определив свои будущие потребности, руководство должно раз</w:t>
        <w:softHyphen/>
        <w:t xml:space="preserve">работать программу их удовлетворения. Потребности выступают в качестве целей, программа </w:t>
      </w:r>
      <w:r>
        <w:rPr>
          <w:color w:val="000000"/>
          <w:spacing w:val="-4"/>
        </w:rPr>
        <w:t>–</w:t>
      </w:r>
      <w:r>
        <w:rPr>
          <w:rStyle w:val="FontStyle15"/>
          <w:sz w:val="28"/>
          <w:szCs w:val="28"/>
        </w:rPr>
        <w:t xml:space="preserve"> средство их достижения. Программа должна включать конкретный график проведения мероприятий по привлечению, найму, подготовке и продвижению работников, тре</w:t>
        <w:softHyphen/>
        <w:t>бующихся для реализации цели организации. Задачей подбора персонала является обеспечение покрытия чис</w:t>
        <w:softHyphen/>
        <w:t>той потребности в персонале в качественном и количественном от</w:t>
        <w:softHyphen/>
        <w:t>ношении с учетом места и времени, а также индивидуальных особен</w:t>
        <w:softHyphen/>
        <w:t>ностей работников.</w:t>
      </w:r>
    </w:p>
    <w:p>
      <w:pPr>
        <w:pStyle w:val="Style15"/>
        <w:widowControl/>
        <w:tabs>
          <w:tab w:val="clear" w:pos="709"/>
          <w:tab w:val="left" w:pos="1080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бора персонала существуют определенные технологии, которые с успехом используются в мировой практике. Они включают два вида деятельности: набор и отбор персонала. </w:t>
      </w:r>
      <w:r>
        <w:rPr>
          <w:rStyle w:val="FontStyle15"/>
          <w:sz w:val="28"/>
          <w:szCs w:val="28"/>
        </w:rPr>
        <w:t>Источники привлечения кандидатов на определенную должность разделяют на внутренние и внешние.</w:t>
      </w:r>
    </w:p>
    <w:p>
      <w:pPr>
        <w:pStyle w:val="Style15"/>
        <w:widowControl/>
        <w:spacing w:lineRule="auto" w:line="360" w:before="58" w:after="0"/>
        <w:ind w:firstLine="720"/>
        <w:rPr/>
      </w:pPr>
      <w:r>
        <w:rPr>
          <w:rStyle w:val="FontStyle15"/>
          <w:sz w:val="28"/>
          <w:szCs w:val="28"/>
        </w:rPr>
        <w:t xml:space="preserve">Одна из важнейших проблем кадровой работы в гостиницах при приеме и перемещении персонал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–</w:t>
      </w:r>
      <w:r>
        <w:rPr>
          <w:rStyle w:val="FontStyle15"/>
          <w:sz w:val="28"/>
          <w:szCs w:val="28"/>
        </w:rPr>
        <w:t xml:space="preserve"> управление адап</w:t>
        <w:softHyphen/>
        <w:t xml:space="preserve">тацией. Адаптац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–</w:t>
      </w:r>
      <w:r>
        <w:rPr>
          <w:rStyle w:val="FontStyle15"/>
          <w:sz w:val="28"/>
          <w:szCs w:val="28"/>
        </w:rPr>
        <w:t xml:space="preserve"> это процесс взаимного приспособления работника и организации, который основывается на постепенном вхождении сотрудника в новые профессиональные, социальные и организаци</w:t>
        <w:softHyphen/>
        <w:t>онно-экономические условия труда. Также адаптацию определяют как процесс познания механизма власти, идеологии, правил деятель</w:t>
        <w:softHyphen/>
        <w:t>ности организации и должностных обязанностей.</w:t>
      </w:r>
    </w:p>
    <w:p>
      <w:pPr>
        <w:pStyle w:val="Style81"/>
        <w:widowControl/>
        <w:tabs>
          <w:tab w:val="clear" w:pos="709"/>
          <w:tab w:val="left" w:pos="1080" w:leader="none"/>
        </w:tabs>
        <w:spacing w:lineRule="auto" w:line="360"/>
        <w:ind w:firstLine="720"/>
        <w:rPr/>
      </w:pPr>
      <w:r>
        <w:rPr>
          <w:rStyle w:val="FontStyle15"/>
          <w:sz w:val="28"/>
          <w:szCs w:val="28"/>
        </w:rPr>
        <w:t>Различают два вида адаптации: первичная  и вторичная. Процесс адаптации имеет несколько аспектов: психофизиологический,  социально-психологический, профессиональный, организационный.</w:t>
      </w:r>
    </w:p>
    <w:p>
      <w:pPr>
        <w:pStyle w:val="Style15"/>
        <w:widowControl/>
        <w:spacing w:lineRule="auto" w:line="360" w:before="77" w:after="0"/>
        <w:ind w:firstLine="720"/>
        <w:rPr/>
      </w:pPr>
      <w:r>
        <w:rPr>
          <w:rStyle w:val="FontStyle15"/>
          <w:sz w:val="28"/>
          <w:szCs w:val="28"/>
        </w:rPr>
        <w:t xml:space="preserve">Аттестация персонал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–</w:t>
      </w:r>
      <w:r>
        <w:rPr>
          <w:rStyle w:val="FontStyle15"/>
          <w:sz w:val="28"/>
          <w:szCs w:val="28"/>
        </w:rPr>
        <w:t xml:space="preserve"> кадровые мероприятия по оценке соот</w:t>
        <w:softHyphen/>
        <w:t>ветствия уровня труда, качеств и потенциала личности требованиям выполняемой работы. Аттестация проводится для определения размеров материального и морального поощрения, выявления кандидатов на повышение в должности и на увольнение, подбора формы повышения квалифи</w:t>
        <w:softHyphen/>
        <w:t>кации.</w:t>
      </w:r>
    </w:p>
    <w:p>
      <w:pPr>
        <w:pStyle w:val="Style15"/>
        <w:widowControl/>
        <w:spacing w:lineRule="auto" w:line="360"/>
        <w:ind w:firstLine="72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Аттестационные показатели работающего объединяются в не</w:t>
        <w:softHyphen/>
        <w:t>сколько групп. Оценка проводится с целью выявления результативности дея</w:t>
        <w:softHyphen/>
        <w:t>тельности и наблюдения за динамикой деловых качеств. Аттестацию ведет специалист из числа руководителей, связан</w:t>
        <w:softHyphen/>
        <w:t>ных с оцениваемым по работе.</w:t>
      </w:r>
    </w:p>
    <w:p>
      <w:pPr>
        <w:pStyle w:val="Style15"/>
        <w:widowControl/>
        <w:spacing w:lineRule="auto" w:line="360"/>
        <w:ind w:firstLine="72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Аттестация проводится, как правило, в три этапа: подготовительный, проведение аттестации подведение итогов аттестации. Анализ результатов аттестации включает в себя: оценку труда, </w:t>
      </w:r>
      <w:r>
        <w:rPr>
          <w:rFonts w:cs="Times New Roman" w:ascii="Times New Roman" w:hAnsi="Times New Roman"/>
          <w:sz w:val="28"/>
          <w:szCs w:val="28"/>
        </w:rPr>
        <w:t xml:space="preserve">оценку персонала,  </w:t>
      </w:r>
      <w:r>
        <w:rPr>
          <w:rStyle w:val="FontStyle15"/>
          <w:sz w:val="28"/>
          <w:szCs w:val="28"/>
        </w:rPr>
        <w:t>сведение и обработку данных, собеседование с персоналом по итогам аттестации.</w:t>
      </w:r>
    </w:p>
    <w:p>
      <w:pPr>
        <w:pStyle w:val="Style15"/>
        <w:widowControl/>
        <w:spacing w:lineRule="auto" w:line="360"/>
        <w:ind w:firstLine="72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сле принятия на работу именно обучение становится основ</w:t>
        <w:softHyphen/>
        <w:t>ным фактором, обеспечивающим развитие необходимых для хоро</w:t>
        <w:softHyphen/>
        <w:t xml:space="preserve">шего выполнения работы, умений, навыков и установок персонала, и прежде вс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–</w:t>
      </w:r>
      <w:r>
        <w:rPr>
          <w:rStyle w:val="FontStyle15"/>
          <w:sz w:val="28"/>
          <w:szCs w:val="28"/>
        </w:rPr>
        <w:t xml:space="preserve"> персонала обслуживания гостиниц и ресторанов (официантов, барменов, горничных, портье и др.). Для персонала гостиниц разрабатываются специ</w:t>
        <w:softHyphen/>
        <w:t xml:space="preserve">альные программы </w:t>
      </w:r>
      <w:r>
        <w:rPr>
          <w:rStyle w:val="FontStyle18"/>
          <w:i w:val="false"/>
          <w:sz w:val="28"/>
          <w:szCs w:val="28"/>
        </w:rPr>
        <w:t>бизнес-тренингов</w:t>
      </w:r>
      <w:r>
        <w:rPr>
          <w:rStyle w:val="FontStyle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–</w:t>
      </w:r>
      <w:r>
        <w:rPr>
          <w:rStyle w:val="FontStyle15"/>
          <w:sz w:val="28"/>
          <w:szCs w:val="28"/>
        </w:rPr>
        <w:t xml:space="preserve"> коротких курсов повышения квалификации.</w:t>
      </w:r>
    </w:p>
    <w:p>
      <w:pPr>
        <w:pStyle w:val="Style15"/>
        <w:widowControl/>
        <w:spacing w:lineRule="auto" w:line="360"/>
        <w:ind w:firstLine="720"/>
        <w:rPr/>
      </w:pPr>
      <w:r>
        <w:rPr>
          <w:rStyle w:val="FontStyle15"/>
          <w:sz w:val="28"/>
          <w:szCs w:val="28"/>
        </w:rPr>
        <w:t>Тренинги для предприятий гостеприимства по смысловой на</w:t>
        <w:softHyphen/>
        <w:t>правленности можно классифицировать по группам: самоорганизация; командная работа; организация работы персонала; работа с внешними организациями; ориентация на клиента; профессиональные навыки.</w:t>
      </w:r>
    </w:p>
    <w:p>
      <w:pPr>
        <w:pStyle w:val="Normal"/>
        <w:jc w:val="center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1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caps/>
          <w:sz w:val="28"/>
          <w:szCs w:val="28"/>
        </w:rPr>
        <w:t>Мотивация персонала в гостинице</w:t>
      </w:r>
    </w:p>
    <w:p>
      <w:pPr>
        <w:pStyle w:val="Style121"/>
        <w:widowControl/>
        <w:spacing w:lineRule="auto" w:line="360"/>
        <w:ind w:firstLine="720"/>
        <w:jc w:val="both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1. Мотивация персонала: понятие и сущность. 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2.Цели разработки и внедрения системы материального и нематериального стимулирования (мотивации) персонала предприятия.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3. Принципы управления мотивацией.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4. Нематериальная система мотивации.</w:t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8"/>
          <w:i w:val="false"/>
          <w:spacing w:val="0"/>
          <w:sz w:val="28"/>
          <w:szCs w:val="28"/>
        </w:rPr>
        <w:t xml:space="preserve">Мотивация </w:t>
      </w:r>
      <w:r>
        <w:rPr>
          <w:color w:val="000000"/>
          <w:sz w:val="28"/>
          <w:szCs w:val="28"/>
        </w:rPr>
        <w:t>–</w:t>
      </w:r>
      <w:r>
        <w:rPr>
          <w:rStyle w:val="FontStyle18"/>
          <w:i w:val="false"/>
          <w:spacing w:val="0"/>
          <w:sz w:val="28"/>
          <w:szCs w:val="28"/>
        </w:rPr>
        <w:t xml:space="preserve"> это процесс стимулирования самого себя и других к деятельности, направленной на достижение индивидуальных целей и общих целей организации, мероприятий, которые побуждают и стимулируют сотрудников организации выполнять поставленные цели с большей отдачей. </w:t>
      </w:r>
      <w:r>
        <w:rPr>
          <w:rStyle w:val="FontStyle23"/>
          <w:rFonts w:cs="Times New Roman"/>
          <w:b w:val="false"/>
          <w:spacing w:val="0"/>
          <w:sz w:val="28"/>
          <w:szCs w:val="28"/>
        </w:rPr>
        <w:t>Ее создание основывается на взаимном учете интересов организации и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цель разработки систем стимулирования – сделать так, чтобы нужное компании трудовое поведение повторялось, а нежелательное трудовое поведение – не появлялось. Стимулирование сотрудника может иметь как материальную, так и нематериальную форму </w:t>
      </w:r>
    </w:p>
    <w:p>
      <w:pPr>
        <w:pStyle w:val="Style141"/>
        <w:widowControl/>
        <w:tabs>
          <w:tab w:val="clear" w:pos="709"/>
          <w:tab w:val="left" w:pos="202" w:leader="none"/>
          <w:tab w:val="left" w:pos="1080" w:leader="none"/>
        </w:tabs>
        <w:spacing w:lineRule="auto" w:line="360" w:before="5" w:after="0"/>
        <w:ind w:firstLine="720"/>
        <w:jc w:val="both"/>
        <w:rPr>
          <w:rStyle w:val="FontStyle23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>Цели разработки и внедрения системы материального и нематериального стимулирования (мотивации) персонала предприятия</w:t>
      </w:r>
      <w:r>
        <w:rPr>
          <w:rStyle w:val="FontStyle23"/>
          <w:rFonts w:cs="Times New Roman"/>
          <w:b w:val="false"/>
          <w:spacing w:val="0"/>
          <w:sz w:val="28"/>
          <w:szCs w:val="28"/>
        </w:rPr>
        <w:t>: повышение выручки и выполнение производственных и финан</w:t>
        <w:softHyphen/>
        <w:t>совых планов; повышение качества продуктовой услуг предприятия; повышение материальной заинтересованности работников пред</w:t>
        <w:softHyphen/>
        <w:t>приятия и обеспечение им социальных гарантий; побуждение персонала предприятия работать максимально эф</w:t>
        <w:softHyphen/>
        <w:t>фективно за минимальные деньги при стойкой иллюзии адекват</w:t>
        <w:softHyphen/>
        <w:t>ности получаемого вознаграждения и неотвратимости заслужен</w:t>
        <w:softHyphen/>
        <w:t>ного наказания; поддержание заинтересованности персонала в успешном прове</w:t>
        <w:softHyphen/>
        <w:t>дении возможных структурных преобразований на предприятии, стимулирование высококвалифицированного труда персонала различных категорий; привлечение и удержание высококвалифицированных специали</w:t>
        <w:softHyphen/>
        <w:t>стов, развитие таких качеств персонала, как инициатива, лояль</w:t>
        <w:softHyphen/>
        <w:t xml:space="preserve">ность и преданность предприятию; укрепление дисциплины работников, лояльности к предприятию и солидарной ответственности персонала и др. </w:t>
      </w:r>
    </w:p>
    <w:p>
      <w:pPr>
        <w:pStyle w:val="Style51"/>
        <w:widowControl/>
        <w:spacing w:lineRule="auto" w:line="360" w:before="91" w:after="0"/>
        <w:ind w:firstLine="709"/>
        <w:rPr/>
      </w:pPr>
      <w:r>
        <w:rPr>
          <w:rStyle w:val="FontStyle23"/>
          <w:rFonts w:cs="Times New Roman"/>
          <w:b w:val="false"/>
          <w:spacing w:val="0"/>
          <w:sz w:val="28"/>
          <w:szCs w:val="28"/>
        </w:rPr>
        <w:t>В настоящее время известны и научно обосно</w:t>
        <w:softHyphen/>
        <w:t>ваны следующие принципы управления мотивацией:</w:t>
      </w:r>
    </w:p>
    <w:p>
      <w:pPr>
        <w:pStyle w:val="Style31"/>
        <w:widowControl/>
        <w:spacing w:lineRule="auto" w:line="360" w:before="43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23"/>
          <w:rFonts w:cs="Times New Roman"/>
          <w:b w:val="false"/>
          <w:spacing w:val="0"/>
          <w:sz w:val="28"/>
          <w:szCs w:val="28"/>
        </w:rPr>
        <w:t>мотивация (вознаграждение) включает не только материаль</w:t>
        <w:softHyphen/>
        <w:t>но-денежные элементы, но и неденежные (моральные, социаль</w:t>
        <w:softHyphen/>
        <w:t>ные, организационные и др.);</w:t>
      </w:r>
    </w:p>
    <w:p>
      <w:pPr>
        <w:pStyle w:val="Style151"/>
        <w:widowControl/>
        <w:tabs>
          <w:tab w:val="clear" w:pos="709"/>
          <w:tab w:val="left" w:pos="254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rStyle w:val="FontStyle23"/>
          <w:rFonts w:cs="Times New Roman"/>
          <w:b w:val="false"/>
          <w:spacing w:val="0"/>
          <w:sz w:val="28"/>
          <w:szCs w:val="28"/>
        </w:rPr>
        <w:t>мотивирование персонала оптимально в той степени, в какой подчиненные информированы о вопросах, касающихся итогов работы;</w:t>
      </w:r>
    </w:p>
    <w:p>
      <w:pPr>
        <w:pStyle w:val="Style151"/>
        <w:widowControl/>
        <w:tabs>
          <w:tab w:val="clear" w:pos="709"/>
          <w:tab w:val="left" w:pos="25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23"/>
          <w:rFonts w:cs="Times New Roman"/>
          <w:b w:val="false"/>
          <w:spacing w:val="0"/>
          <w:sz w:val="28"/>
          <w:szCs w:val="28"/>
        </w:rPr>
        <w:t>сотрудникам предоставляют допустимую свободу действий и возможность контролировать ситуацию, право принимать реше</w:t>
        <w:softHyphen/>
        <w:t>ния, касающиеся выполнения работы;</w:t>
      </w:r>
    </w:p>
    <w:p>
      <w:pPr>
        <w:pStyle w:val="Style151"/>
        <w:widowControl/>
        <w:tabs>
          <w:tab w:val="clear" w:pos="709"/>
          <w:tab w:val="left" w:pos="254" w:leader="none"/>
        </w:tabs>
        <w:spacing w:lineRule="auto" w:line="360"/>
        <w:ind w:firstLine="709"/>
        <w:rPr>
          <w:rStyle w:val="FontStyle24"/>
          <w:sz w:val="28"/>
          <w:szCs w:val="28"/>
        </w:rPr>
      </w:pPr>
      <w:r>
        <w:rPr>
          <w:sz w:val="28"/>
          <w:szCs w:val="28"/>
        </w:rPr>
        <w:t>–</w:t>
      </w:r>
      <w:r>
        <w:rPr>
          <w:rStyle w:val="FontStyle23"/>
          <w:rFonts w:cs="Times New Roman"/>
          <w:b w:val="false"/>
          <w:spacing w:val="0"/>
          <w:sz w:val="28"/>
          <w:szCs w:val="28"/>
        </w:rPr>
        <w:t>мотивация сотрудников, выполняющих определенную работу, усиливается, если им предоставлена возможность принимать уча</w:t>
        <w:softHyphen/>
        <w:t>стие в решении вопросов, влияющих на итоги работы.</w:t>
      </w:r>
    </w:p>
    <w:p>
      <w:pPr>
        <w:pStyle w:val="Style51"/>
        <w:widowControl/>
        <w:spacing w:lineRule="auto" w:line="360" w:before="86" w:after="0"/>
        <w:ind w:firstLine="709"/>
        <w:rPr/>
      </w:pPr>
      <w:r>
        <w:rPr>
          <w:rStyle w:val="FontStyle23"/>
          <w:rFonts w:cs="Times New Roman"/>
          <w:b w:val="false"/>
          <w:spacing w:val="0"/>
          <w:sz w:val="28"/>
          <w:szCs w:val="28"/>
        </w:rPr>
        <w:t>Систему мотивации формируют постоянные и пе</w:t>
        <w:softHyphen/>
        <w:t>ременные элементы, льготы и факторы нематериальной мотивации.</w:t>
      </w:r>
    </w:p>
    <w:p>
      <w:pPr>
        <w:pStyle w:val="Style71"/>
        <w:widowControl/>
        <w:spacing w:lineRule="auto" w:line="360" w:before="5" w:after="0"/>
        <w:ind w:firstLine="709"/>
        <w:rPr/>
      </w:pPr>
      <w:r>
        <w:rPr>
          <w:rStyle w:val="FontStyle23"/>
          <w:rFonts w:cs="Times New Roman"/>
          <w:b w:val="false"/>
          <w:spacing w:val="0"/>
          <w:sz w:val="28"/>
          <w:szCs w:val="28"/>
        </w:rPr>
        <w:t>Для нематериальной мотивации можно выделить следующие со</w:t>
        <w:softHyphen/>
        <w:t>ставляющие: корпоративная культура, соревнование, коммуника</w:t>
        <w:softHyphen/>
        <w:t>ция, социальная политика.</w:t>
      </w:r>
    </w:p>
    <w:p>
      <w:pPr>
        <w:pStyle w:val="Normal"/>
        <w:jc w:val="center"/>
        <w:rPr>
          <w:rStyle w:val="FontStyle23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кция №16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caps/>
          <w:sz w:val="28"/>
          <w:szCs w:val="28"/>
        </w:rPr>
        <w:t>Психология обслуживания в сфере гостеприимства</w:t>
      </w:r>
    </w:p>
    <w:p>
      <w:pPr>
        <w:pStyle w:val="Normal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Психология обслуживания клиента.</w:t>
      </w:r>
    </w:p>
    <w:p>
      <w:pPr>
        <w:pStyle w:val="Style21"/>
        <w:widowControl/>
        <w:spacing w:lineRule="auto" w:line="360"/>
        <w:ind w:firstLine="720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>2. Правила и стандарты общения персонала с клиентами.</w:t>
      </w:r>
    </w:p>
    <w:p>
      <w:pPr>
        <w:pStyle w:val="Style21"/>
        <w:widowControl/>
        <w:spacing w:lineRule="auto" w:line="360"/>
        <w:ind w:firstLine="720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 w:val="false"/>
          <w:sz w:val="28"/>
          <w:szCs w:val="28"/>
        </w:rPr>
        <w:t>3. Навыки профессионального общения.</w:t>
      </w:r>
    </w:p>
    <w:p>
      <w:pPr>
        <w:pStyle w:val="Style21"/>
        <w:widowControl/>
        <w:spacing w:lineRule="auto" w:line="360"/>
        <w:ind w:firstLine="720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Профессиональная этик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 это совокупность мо</w:t>
        <w:softHyphen/>
        <w:t xml:space="preserve">ральных норм, которые определяют отношение человека к своему профессиональному долгу. </w:t>
      </w:r>
      <w:r>
        <w:rPr>
          <w:rStyle w:val="FontStyle25"/>
          <w:sz w:val="28"/>
          <w:szCs w:val="28"/>
        </w:rPr>
        <w:t>Нравственные качества работника рас</w:t>
        <w:softHyphen/>
        <w:t>сматриваются как один из основных элементов его профессиональ</w:t>
        <w:softHyphen/>
        <w:t xml:space="preserve">ной пригодности. 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sz w:val="28"/>
          <w:szCs w:val="28"/>
        </w:rPr>
        <w:t>Из общих правил для персонала гостиницы следует выделить следующие:</w:t>
      </w:r>
    </w:p>
    <w:p>
      <w:pPr>
        <w:pStyle w:val="Style141"/>
        <w:widowControl/>
        <w:tabs>
          <w:tab w:val="clear" w:pos="709"/>
          <w:tab w:val="left" w:pos="19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25"/>
          <w:sz w:val="28"/>
          <w:szCs w:val="28"/>
        </w:rPr>
        <w:t>работник отеля должен быть всегда готов оказать клиенту услугу тогда, когда эта услуга нужна клиенту, а не тогда, когда это удобно работнику;</w:t>
      </w:r>
    </w:p>
    <w:p>
      <w:pPr>
        <w:pStyle w:val="Style141"/>
        <w:widowControl/>
        <w:tabs>
          <w:tab w:val="clear" w:pos="709"/>
          <w:tab w:val="left" w:pos="19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25"/>
          <w:sz w:val="28"/>
          <w:szCs w:val="28"/>
        </w:rPr>
        <w:t>работник должен демонстрировать позитивное отношение к кли</w:t>
        <w:softHyphen/>
        <w:t>енту;</w:t>
      </w:r>
    </w:p>
    <w:p>
      <w:pPr>
        <w:pStyle w:val="Style141"/>
        <w:widowControl/>
        <w:tabs>
          <w:tab w:val="clear" w:pos="709"/>
          <w:tab w:val="left" w:pos="19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25"/>
          <w:sz w:val="28"/>
          <w:szCs w:val="28"/>
        </w:rPr>
        <w:t>работник отеля должен улыбаться клиенту, поддерживать пози</w:t>
        <w:softHyphen/>
        <w:t>тивный контакт глазами;</w:t>
      </w:r>
    </w:p>
    <w:p>
      <w:pPr>
        <w:pStyle w:val="Style141"/>
        <w:widowControl/>
        <w:tabs>
          <w:tab w:val="clear" w:pos="709"/>
          <w:tab w:val="left" w:pos="19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25"/>
          <w:sz w:val="28"/>
          <w:szCs w:val="28"/>
        </w:rPr>
        <w:t>нужно уметь тактично информировать клиента и сообщать ему даже неприятные новости;</w:t>
      </w:r>
    </w:p>
    <w:p>
      <w:pPr>
        <w:pStyle w:val="Style141"/>
        <w:widowControl/>
        <w:tabs>
          <w:tab w:val="clear" w:pos="709"/>
          <w:tab w:val="left" w:pos="19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25"/>
          <w:sz w:val="28"/>
          <w:szCs w:val="28"/>
        </w:rPr>
        <w:t>ни один работник отеля не имеет права спорить с гостем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sz w:val="28"/>
          <w:szCs w:val="28"/>
        </w:rPr>
        <w:t>Существуют определенные стандарты гостеприимства, кото</w:t>
        <w:softHyphen/>
        <w:t>рым должны следовать работники гостиницы, в частности:</w:t>
      </w:r>
    </w:p>
    <w:p>
      <w:pPr>
        <w:pStyle w:val="Style141"/>
        <w:widowControl/>
        <w:tabs>
          <w:tab w:val="clear" w:pos="709"/>
          <w:tab w:val="left" w:pos="20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25"/>
          <w:sz w:val="28"/>
          <w:szCs w:val="28"/>
        </w:rPr>
        <w:t>запоминать имена гостей, их привычки, любимые напитки;</w:t>
      </w:r>
    </w:p>
    <w:p>
      <w:pPr>
        <w:pStyle w:val="Style141"/>
        <w:widowControl/>
        <w:tabs>
          <w:tab w:val="clear" w:pos="709"/>
          <w:tab w:val="left" w:pos="20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25"/>
          <w:sz w:val="28"/>
          <w:szCs w:val="28"/>
        </w:rPr>
        <w:t>по возможности уделять всем клиентам одинаковое внимание, так как все клиенты равны вне зависимости от их внешнего вида;</w:t>
      </w:r>
    </w:p>
    <w:p>
      <w:pPr>
        <w:pStyle w:val="Style141"/>
        <w:widowControl/>
        <w:tabs>
          <w:tab w:val="clear" w:pos="709"/>
          <w:tab w:val="left" w:pos="206" w:leader="none"/>
        </w:tabs>
        <w:spacing w:lineRule="auto" w:line="360"/>
        <w:ind w:firstLine="720"/>
        <w:jc w:val="both"/>
        <w:rPr/>
      </w:pPr>
      <w:r>
        <w:rPr/>
        <w:t xml:space="preserve">– </w:t>
      </w:r>
      <w:r>
        <w:rPr>
          <w:rStyle w:val="FontStyle25"/>
          <w:sz w:val="28"/>
          <w:szCs w:val="28"/>
        </w:rPr>
        <w:t>помнить правила: гость всегда прав, гость всегда должен быть доволен; гость является самым важным лицом в гостинице независимо от того, присутствует ли он лично, обращается в письменном виде или по телефону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4"/>
          <w:sz w:val="28"/>
          <w:szCs w:val="28"/>
        </w:rPr>
        <w:t xml:space="preserve">Кинесика </w:t>
      </w:r>
      <w:r>
        <w:rPr>
          <w:rFonts w:cs="Times New Roman" w:ascii="Times New Roman" w:hAnsi="Times New Roman"/>
          <w:sz w:val="28"/>
          <w:szCs w:val="28"/>
        </w:rPr>
        <w:t>– о</w:t>
      </w:r>
      <w:r>
        <w:rPr>
          <w:rStyle w:val="FontStyle25"/>
          <w:sz w:val="28"/>
          <w:szCs w:val="28"/>
        </w:rPr>
        <w:t>бучение персонала эффективному общению с кли</w:t>
        <w:softHyphen/>
        <w:t>ентами предполагает:</w:t>
      </w:r>
    </w:p>
    <w:p>
      <w:pPr>
        <w:pStyle w:val="Style141"/>
        <w:widowControl/>
        <w:tabs>
          <w:tab w:val="clear" w:pos="709"/>
          <w:tab w:val="left" w:pos="19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25"/>
          <w:sz w:val="28"/>
          <w:szCs w:val="28"/>
        </w:rPr>
        <w:t>четко освоенные оптимальные действия (фразы, выражения поддержки, сожаления и т.д.);</w:t>
      </w:r>
    </w:p>
    <w:p>
      <w:pPr>
        <w:pStyle w:val="Style141"/>
        <w:widowControl/>
        <w:tabs>
          <w:tab w:val="clear" w:pos="709"/>
          <w:tab w:val="left" w:pos="19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25"/>
          <w:sz w:val="28"/>
          <w:szCs w:val="28"/>
        </w:rPr>
        <w:t>формирование внутреннего ценностного отношения персонала к клиентам и к сути своей работы.</w:t>
      </w:r>
    </w:p>
    <w:p>
      <w:pPr>
        <w:pStyle w:val="Normal"/>
        <w:jc w:val="center"/>
        <w:rPr>
          <w:rStyle w:val="FontStyle25"/>
          <w:b/>
          <w:b/>
          <w:cap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КЦИЯ №1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МА: Управление качеством гостинич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9"/>
          <w:tab w:val="left" w:pos="180" w:leader="none"/>
        </w:tabs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я качества гостиничных услуг.</w:t>
      </w:r>
    </w:p>
    <w:p>
      <w:pPr>
        <w:pStyle w:val="Style16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Условия повышения качества предоставления гостиничных услуг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ачество – это в первую очередь чувство удовлетворения клиента от обслуживания, а качественная услуга – это услуга, отвечающая потребностям гостя. Уровень качества, в свою очередь, зависит от степени совпадения представлений клиента о реальном и желаемом обслуживании в гостинице или ресторане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одель обеспечения качества услуг ГОСТ Р 50691-94 определяет качество услуги как совокупность характеристик услуги, определяющих ее способность удовлетворять установленные или предполагаемые потребности потребителя.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компании определяют качество как соответствие стандартам и нормативам. Содержание понятия «качество» в гостиничной индустрии: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 xml:space="preserve">Качество </w:t>
      </w:r>
      <w:r>
        <w:rPr>
          <w:sz w:val="28"/>
          <w:szCs w:val="28"/>
        </w:rPr>
        <w:t>–</w:t>
      </w:r>
      <w:r>
        <w:rPr>
          <w:bCs/>
          <w:iCs/>
          <w:sz w:val="28"/>
          <w:szCs w:val="28"/>
        </w:rPr>
        <w:t xml:space="preserve"> это правильно определенные потребности клиентов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 xml:space="preserve">Качество </w:t>
      </w:r>
      <w:r>
        <w:rPr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это правильно оказанные услуги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 xml:space="preserve">Качество </w:t>
      </w:r>
      <w:r>
        <w:rPr>
          <w:sz w:val="28"/>
          <w:szCs w:val="28"/>
        </w:rPr>
        <w:t>–</w:t>
      </w:r>
      <w:r>
        <w:rPr>
          <w:bCs/>
          <w:iCs/>
          <w:sz w:val="28"/>
          <w:szCs w:val="28"/>
        </w:rPr>
        <w:t xml:space="preserve"> это постоянство.</w:t>
      </w:r>
      <w:r>
        <w:rPr>
          <w:iCs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Эффективность функционирования любой гостиницы тесно связана с качеством предоставления гостиничных услуг. Применительно к качеству услуг выделяют: компетентность (фирма обладает требуемыми навыками и знаниями, чтобы оказать услугу); надежность (стабильность работы фирмы); доступность (легкость контакта с сотрудниками фирмы); понимание (понимание специфических потребностей клиентов); коммуникация (своевременное и доходчивое информирование клиентов); доверие (репутация фирмы); безопасность (защита от риска (физического и морального)); обходительность (вежливость, внимательность, дружелюбие); осязаемость (материальная привлекательность помещений и формы персонала)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тиничных услуг высокого качества является составной частью постоянного внимания администрации гостиницы независимо от формы собственности. Достижение качества в сфере обслуживания – важная задача, решение которой обеспечивает предпринимательский успех.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гостиничных услуг в огромной степени зависит от квалификации и заинтересованности людского капитала, от его творческих способностей, умения осваивать новые технологии, а также от использования новых организационных процессов и форм используемой для обслуживания клиентов материальной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КЦИЯ №18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Анализ деятельности гостиницы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81"/>
        <w:widowControl/>
        <w:tabs>
          <w:tab w:val="clear" w:pos="709"/>
          <w:tab w:val="left" w:pos="1080" w:leader="none"/>
        </w:tabs>
        <w:spacing w:lineRule="auto" w:line="360"/>
        <w:ind w:firstLine="720"/>
        <w:rPr/>
      </w:pPr>
      <w:r>
        <w:rPr>
          <w:rStyle w:val="FontStyle82"/>
          <w:i w:val="false"/>
          <w:sz w:val="28"/>
          <w:szCs w:val="28"/>
        </w:rPr>
        <w:t>Для определения эффективности функционирования гостиничного хозяйства в конкурентной среде, необходимо</w:t>
      </w:r>
      <w:r>
        <w:rPr>
          <w:rStyle w:val="FontStyle83"/>
          <w:b w:val="false"/>
          <w:i w:val="false"/>
          <w:sz w:val="28"/>
          <w:szCs w:val="28"/>
        </w:rPr>
        <w:t xml:space="preserve"> </w:t>
      </w:r>
      <w:r>
        <w:rPr>
          <w:rStyle w:val="FontStyle82"/>
          <w:i w:val="false"/>
          <w:sz w:val="28"/>
          <w:szCs w:val="28"/>
        </w:rPr>
        <w:t>применять методику финансового анализа, состоящую из трех взаимосвязанных блоков:</w:t>
      </w:r>
    </w:p>
    <w:p>
      <w:pPr>
        <w:pStyle w:val="Style71"/>
        <w:widowControl/>
        <w:numPr>
          <w:ilvl w:val="0"/>
          <w:numId w:val="17"/>
        </w:numPr>
        <w:tabs>
          <w:tab w:val="clear" w:pos="709"/>
          <w:tab w:val="left" w:pos="1080" w:leader="none"/>
        </w:tabs>
        <w:spacing w:lineRule="auto" w:line="360"/>
        <w:ind w:left="0" w:firstLine="720"/>
        <w:rPr/>
      </w:pPr>
      <w:r>
        <w:rPr>
          <w:rStyle w:val="FontStyle82"/>
          <w:i w:val="false"/>
          <w:sz w:val="28"/>
          <w:szCs w:val="28"/>
        </w:rPr>
        <w:t xml:space="preserve">анализ финансовых результатов деятельности гостиницы; </w:t>
      </w:r>
    </w:p>
    <w:p>
      <w:pPr>
        <w:pStyle w:val="Style71"/>
        <w:widowControl/>
        <w:numPr>
          <w:ilvl w:val="0"/>
          <w:numId w:val="17"/>
        </w:numPr>
        <w:tabs>
          <w:tab w:val="clear" w:pos="709"/>
          <w:tab w:val="left" w:pos="1080" w:leader="none"/>
        </w:tabs>
        <w:spacing w:lineRule="auto" w:line="360"/>
        <w:ind w:left="0" w:firstLine="720"/>
        <w:rPr/>
      </w:pPr>
      <w:r>
        <w:rPr>
          <w:rStyle w:val="FontStyle82"/>
          <w:i w:val="false"/>
          <w:sz w:val="28"/>
          <w:szCs w:val="28"/>
        </w:rPr>
        <w:t xml:space="preserve">анализ финансового состояния; </w:t>
      </w:r>
    </w:p>
    <w:p>
      <w:pPr>
        <w:pStyle w:val="Style71"/>
        <w:widowControl/>
        <w:numPr>
          <w:ilvl w:val="0"/>
          <w:numId w:val="17"/>
        </w:numPr>
        <w:tabs>
          <w:tab w:val="clear" w:pos="709"/>
          <w:tab w:val="left" w:pos="1080" w:leader="none"/>
        </w:tabs>
        <w:spacing w:lineRule="auto" w:line="360"/>
        <w:ind w:left="0" w:firstLine="720"/>
        <w:rPr/>
      </w:pPr>
      <w:r>
        <w:rPr>
          <w:rStyle w:val="FontStyle82"/>
          <w:i w:val="false"/>
          <w:sz w:val="28"/>
          <w:szCs w:val="28"/>
        </w:rPr>
        <w:t>анализ эффективности финансово-хозяйственной деятель</w:t>
        <w:softHyphen/>
        <w:t>ности.</w:t>
      </w:r>
    </w:p>
    <w:p>
      <w:pPr>
        <w:pStyle w:val="Style61"/>
        <w:widowControl/>
        <w:tabs>
          <w:tab w:val="clear" w:pos="709"/>
          <w:tab w:val="left" w:pos="1080" w:leader="none"/>
        </w:tabs>
        <w:spacing w:lineRule="auto" w:line="360"/>
        <w:ind w:firstLine="720"/>
        <w:rPr/>
      </w:pPr>
      <w:r>
        <w:rPr>
          <w:rStyle w:val="FontStyle82"/>
          <w:i w:val="false"/>
          <w:sz w:val="28"/>
          <w:szCs w:val="28"/>
        </w:rPr>
        <w:t xml:space="preserve">Основной целью финансового анализа является получение небольшого числа ключевых, наиболее информативных параметров, дающих объективную и полную картину финансового состояния гостиницы, ее прибылей и убытков, изменение в структуре активов и пассивов, о расчетах с дебиторами и кредиторами. Одним из самых главных аспектов является анализ финансового состояния гостиничного хозяйства в плане ликвидности и платежеспособности, а также его финансовой устойчивости. Основным источником информации для анализа финансового состояния служит бухгалтерский баланс предприятия (форма № 1 годовой и квартальной отчетности за ряд лет). </w:t>
      </w:r>
    </w:p>
    <w:p>
      <w:pPr>
        <w:pStyle w:val="Style61"/>
        <w:widowControl/>
        <w:tabs>
          <w:tab w:val="clear" w:pos="709"/>
          <w:tab w:val="left" w:pos="1080" w:leader="none"/>
        </w:tabs>
        <w:spacing w:lineRule="auto" w:line="360"/>
        <w:ind w:firstLine="720"/>
        <w:rPr/>
      </w:pPr>
      <w:r>
        <w:rPr>
          <w:rStyle w:val="FontStyle82"/>
          <w:i w:val="false"/>
          <w:sz w:val="28"/>
          <w:szCs w:val="28"/>
        </w:rPr>
        <w:t xml:space="preserve">Анализ финансового состояния </w:t>
      </w:r>
      <w:r>
        <w:rPr/>
        <w:t>–</w:t>
      </w:r>
      <w:r>
        <w:rPr>
          <w:rStyle w:val="FontStyle82"/>
          <w:i w:val="false"/>
          <w:sz w:val="28"/>
          <w:szCs w:val="28"/>
        </w:rPr>
        <w:t xml:space="preserve"> это анализ состава и размещения средств предприятия и источников их образования. Основными задачами анализа финансового состояния являются:</w:t>
      </w:r>
    </w:p>
    <w:p>
      <w:pPr>
        <w:pStyle w:val="Style131"/>
        <w:widowControl/>
        <w:tabs>
          <w:tab w:val="clear" w:pos="709"/>
          <w:tab w:val="left" w:pos="850" w:leader="none"/>
          <w:tab w:val="left" w:pos="108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rStyle w:val="FontStyle82"/>
          <w:i w:val="false"/>
          <w:sz w:val="28"/>
          <w:szCs w:val="28"/>
        </w:rPr>
        <w:t>оценка имущества (средств) гостиничного хозяйства;</w:t>
      </w:r>
    </w:p>
    <w:p>
      <w:pPr>
        <w:pStyle w:val="Style161"/>
        <w:widowControl/>
        <w:tabs>
          <w:tab w:val="clear" w:pos="709"/>
          <w:tab w:val="left" w:pos="850" w:leader="none"/>
          <w:tab w:val="left" w:pos="108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rStyle w:val="FontStyle82"/>
          <w:i w:val="false"/>
          <w:sz w:val="28"/>
          <w:szCs w:val="28"/>
        </w:rPr>
        <w:t>оценка собственных и заемных средств, вложенных в иму</w:t>
        <w:softHyphen/>
        <w:t>щество предприятия;</w:t>
      </w:r>
    </w:p>
    <w:p>
      <w:pPr>
        <w:pStyle w:val="Style161"/>
        <w:widowControl/>
        <w:tabs>
          <w:tab w:val="clear" w:pos="709"/>
          <w:tab w:val="left" w:pos="850" w:leader="none"/>
          <w:tab w:val="left" w:pos="108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rStyle w:val="FontStyle82"/>
          <w:i w:val="false"/>
          <w:sz w:val="28"/>
          <w:szCs w:val="28"/>
        </w:rPr>
        <w:t>анализ обеспеченности гостиницы собственными оборот</w:t>
        <w:softHyphen/>
        <w:t>ными средствами и влияние факторов на величину их из</w:t>
        <w:softHyphen/>
        <w:t>менений;</w:t>
      </w:r>
    </w:p>
    <w:p>
      <w:pPr>
        <w:pStyle w:val="Style131"/>
        <w:widowControl/>
        <w:tabs>
          <w:tab w:val="clear" w:pos="709"/>
          <w:tab w:val="left" w:pos="850" w:leader="none"/>
          <w:tab w:val="left" w:pos="108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rStyle w:val="FontStyle82"/>
          <w:i w:val="false"/>
          <w:sz w:val="28"/>
          <w:szCs w:val="28"/>
        </w:rPr>
        <w:t>анализ эффективности использования оборотных средств;</w:t>
      </w:r>
    </w:p>
    <w:p>
      <w:pPr>
        <w:pStyle w:val="Style161"/>
        <w:widowControl/>
        <w:tabs>
          <w:tab w:val="clear" w:pos="709"/>
          <w:tab w:val="left" w:pos="850" w:leader="none"/>
          <w:tab w:val="left" w:pos="108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rStyle w:val="FontStyle82"/>
          <w:i w:val="false"/>
          <w:sz w:val="28"/>
          <w:szCs w:val="28"/>
        </w:rPr>
        <w:t>анализ показателей финансовой устойчивости гостинично</w:t>
        <w:softHyphen/>
        <w:t>го хозяйства;</w:t>
      </w:r>
    </w:p>
    <w:p>
      <w:pPr>
        <w:pStyle w:val="Style131"/>
        <w:widowControl/>
        <w:tabs>
          <w:tab w:val="clear" w:pos="709"/>
          <w:tab w:val="left" w:pos="845" w:leader="none"/>
          <w:tab w:val="left" w:pos="1080" w:leader="none"/>
        </w:tabs>
        <w:spacing w:lineRule="auto" w:line="360"/>
        <w:ind w:firstLine="720"/>
        <w:rPr/>
      </w:pPr>
      <w:r>
        <w:rPr>
          <w:sz w:val="28"/>
          <w:szCs w:val="28"/>
        </w:rPr>
        <w:t>–</w:t>
      </w:r>
      <w:r>
        <w:rPr>
          <w:rStyle w:val="FontStyle82"/>
          <w:i w:val="false"/>
          <w:sz w:val="28"/>
          <w:szCs w:val="28"/>
        </w:rPr>
        <w:tab/>
        <w:t>анализ платежеспособности (ликвидности) предприятия.</w:t>
      </w:r>
    </w:p>
    <w:p>
      <w:pPr>
        <w:pStyle w:val="Style131"/>
        <w:widowControl/>
        <w:tabs>
          <w:tab w:val="clear" w:pos="709"/>
          <w:tab w:val="left" w:pos="1080" w:leader="none"/>
        </w:tabs>
        <w:spacing w:lineRule="auto" w:line="360"/>
        <w:ind w:firstLine="720"/>
        <w:rPr/>
      </w:pPr>
      <w:r>
        <w:rPr>
          <w:rStyle w:val="FontStyle82"/>
          <w:i w:val="false"/>
          <w:sz w:val="28"/>
          <w:szCs w:val="28"/>
        </w:rPr>
        <w:t>После данного анализа необходимо провести оценку рента</w:t>
        <w:softHyphen/>
        <w:t>бельности гостиничного хозяйства, вложений, ресурсов и т. д., а также сделать анализ динамики показателей работы предприятия.</w:t>
      </w:r>
    </w:p>
    <w:p>
      <w:pPr>
        <w:pStyle w:val="Style151"/>
        <w:widowControl/>
        <w:tabs>
          <w:tab w:val="clear" w:pos="709"/>
          <w:tab w:val="left" w:pos="1080" w:leader="none"/>
        </w:tabs>
        <w:spacing w:lineRule="auto" w:line="360"/>
        <w:ind w:firstLine="720"/>
        <w:rPr/>
      </w:pPr>
      <w:r>
        <w:rPr>
          <w:rStyle w:val="FontStyle82"/>
          <w:i w:val="false"/>
          <w:sz w:val="28"/>
          <w:szCs w:val="28"/>
        </w:rPr>
        <w:t xml:space="preserve">Анализом финансового состояния занимаются не только руководящие работники и соответствующие службы гостиницы, но ее учредители, инвесторы </w:t>
      </w:r>
      <w:r>
        <w:rPr>
          <w:sz w:val="28"/>
          <w:szCs w:val="28"/>
        </w:rPr>
        <w:t>–</w:t>
      </w:r>
      <w:r>
        <w:rPr>
          <w:rStyle w:val="FontStyle82"/>
          <w:i w:val="false"/>
          <w:sz w:val="28"/>
          <w:szCs w:val="28"/>
        </w:rPr>
        <w:t xml:space="preserve"> с целью изучения эффективности использования ресурсов.</w:t>
      </w:r>
    </w:p>
    <w:p>
      <w:pPr>
        <w:pStyle w:val="Normal"/>
        <w:jc w:val="center"/>
        <w:rPr>
          <w:rStyle w:val="FontStyle82"/>
          <w:b/>
          <w:b/>
          <w:i w:val="false"/>
          <w:i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Планы семинарских занятий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№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сновные тенденции развития мировой гостиничной индустрии и гостиничная индустрия России</w:t>
      </w:r>
    </w:p>
    <w:p>
      <w:pPr>
        <w:pStyle w:val="Normal"/>
        <w:tabs>
          <w:tab w:val="clear" w:pos="709"/>
          <w:tab w:val="left" w:pos="43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этапы развития мировой гостиничной индустрии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мировой гостиничной индустрии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гостиничных услуг в России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е цепи в России</w:t>
      </w:r>
    </w:p>
    <w:p>
      <w:pPr>
        <w:pStyle w:val="Raboch"/>
        <w:widowControl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№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лассификация средств размещения туристов. Мировой опыт классификации средств размещения</w:t>
      </w:r>
    </w:p>
    <w:p>
      <w:pPr>
        <w:pStyle w:val="Normal"/>
        <w:tabs>
          <w:tab w:val="clear" w:pos="709"/>
          <w:tab w:val="left" w:pos="43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80" w:leader="none"/>
          <w:tab w:val="left" w:pos="1080" w:leader="none"/>
        </w:tabs>
        <w:autoSpaceDE w:val="false"/>
        <w:spacing w:lineRule="auto" w:line="360"/>
        <w:ind w:left="0" w:firstLine="720"/>
        <w:jc w:val="both"/>
        <w:outlineLvl w:val="0"/>
        <w:rPr/>
      </w:pPr>
      <w:r>
        <w:rPr>
          <w:sz w:val="28"/>
          <w:szCs w:val="28"/>
        </w:rPr>
        <w:t>Системы классификации средств размещения туристов в международной практик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80" w:leader="none"/>
          <w:tab w:val="left" w:pos="1080" w:leader="none"/>
        </w:tabs>
        <w:autoSpaceDE w:val="false"/>
        <w:spacing w:lineRule="auto" w:line="360"/>
        <w:ind w:left="0" w:firstLine="720"/>
        <w:jc w:val="both"/>
        <w:outlineLvl w:val="0"/>
        <w:rPr/>
      </w:pPr>
      <w:r>
        <w:rPr>
          <w:sz w:val="28"/>
          <w:szCs w:val="28"/>
        </w:rPr>
        <w:t>Категорийность гостиницы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8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классификации гостиниц и других средств размещения  в Росс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8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истемы классификации гостиниц и других средств размещения, основные термины и определения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8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классификации гостиниц и других средств размещения.</w:t>
      </w:r>
    </w:p>
    <w:p>
      <w:pPr>
        <w:pStyle w:val="Normal"/>
        <w:tabs>
          <w:tab w:val="clear" w:pos="709"/>
          <w:tab w:val="left" w:pos="43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№ 3</w:t>
      </w:r>
    </w:p>
    <w:p>
      <w:pPr>
        <w:pStyle w:val="Style16"/>
        <w:widowControl w:val="false"/>
        <w:spacing w:lineRule="auto" w:line="360" w:before="0" w:after="0"/>
        <w:ind w:left="72" w:hanging="72"/>
        <w:jc w:val="center"/>
        <w:rPr/>
      </w:pPr>
      <w:r>
        <w:rPr>
          <w:b/>
          <w:sz w:val="28"/>
          <w:szCs w:val="28"/>
        </w:rPr>
        <w:t>ТЕМА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о-правовые формы гостиниц. Изучение правил, ГОСТов и стандартов гостиничной индустрии</w:t>
      </w:r>
    </w:p>
    <w:p>
      <w:pPr>
        <w:pStyle w:val="Normal"/>
        <w:tabs>
          <w:tab w:val="clear" w:pos="709"/>
          <w:tab w:val="left" w:pos="43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18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ные организационно-правовые формы гостиниц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18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гостиничной деятельност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18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авила предоставления гостиничных услуг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18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андарты гостиничной индустрии.</w:t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№ 4</w:t>
      </w:r>
    </w:p>
    <w:p>
      <w:pPr>
        <w:pStyle w:val="Normal"/>
        <w:spacing w:lineRule="auto" w:line="360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инципы организационного построения гостиничных предприятий</w:t>
      </w:r>
    </w:p>
    <w:p>
      <w:pPr>
        <w:pStyle w:val="Normal"/>
        <w:tabs>
          <w:tab w:val="clear" w:pos="709"/>
          <w:tab w:val="left" w:pos="43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ая структура современного гостиничного предприятия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нципы построения организационной структуры гостиницы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ый подход к построению организационной структу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№ 5</w:t>
      </w:r>
    </w:p>
    <w:p>
      <w:pPr>
        <w:pStyle w:val="Normal"/>
        <w:tabs>
          <w:tab w:val="clear" w:pos="709"/>
          <w:tab w:val="left" w:pos="43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ТЕМА: Принципы функционирования и структуры подразделений</w:t>
      </w:r>
    </w:p>
    <w:p>
      <w:pPr>
        <w:pStyle w:val="Normal"/>
        <w:tabs>
          <w:tab w:val="clear" w:pos="709"/>
          <w:tab w:val="left" w:pos="43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Цикл обслуживания посетителей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связь подразделений гостиниц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№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ехнологический процесс службы бронирования</w:t>
      </w:r>
    </w:p>
    <w:p>
      <w:pPr>
        <w:pStyle w:val="Normal"/>
        <w:tabs>
          <w:tab w:val="clear" w:pos="709"/>
          <w:tab w:val="left" w:pos="43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бронирова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Типы бронирова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Технология процесса бронирования номе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№ 7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Организация службы приема и размещения в гостиницах различной категории</w:t>
      </w:r>
    </w:p>
    <w:p>
      <w:pPr>
        <w:pStyle w:val="Normal"/>
        <w:tabs>
          <w:tab w:val="clear" w:pos="709"/>
          <w:tab w:val="left" w:pos="43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и, применяемые службой приема и размещ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деятельности службы приема и размещения в зависимости от категории гостиницы.</w:t>
      </w:r>
    </w:p>
    <w:p>
      <w:pPr>
        <w:pStyle w:val="Raboch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№ 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рганизация и технологии работы административно-хозяйственной службы: роль и значение в деятельности гостиницы, технологические документы</w:t>
      </w:r>
    </w:p>
    <w:p>
      <w:pPr>
        <w:pStyle w:val="Normal"/>
        <w:tabs>
          <w:tab w:val="clear" w:pos="709"/>
          <w:tab w:val="left" w:pos="43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ль и значение административно-хозяйственной службы в деятельности гостиницы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обязанности и схемы работы сотрудников административно-хозяйственной службы гостиницы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ехнологические документы административно-хозяйственной службы гостиницы.</w:t>
      </w:r>
    </w:p>
    <w:p>
      <w:pPr>
        <w:pStyle w:val="Normal"/>
        <w:tabs>
          <w:tab w:val="clear" w:pos="709"/>
          <w:tab w:val="left" w:pos="43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№ 9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ТЕМА: Технология уборки номерного фонда гостиницы. Последовательность, виды и этапы убор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, виды и этапы уборки номеро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ция индивидуального пользования в гостиницах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ая папка для госте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качества уборки номеро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борочные материалы, техника, инвентарь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борки общественных помеще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8"/>
          <w:szCs w:val="28"/>
        </w:rPr>
        <w:t>ЗАНЯТИЕ  № 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собенности оформления проживания российских и иностранных граж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проживания российских туристов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регистрации и размещения иностранных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ЯТИЕ  №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Организация и технологии работы административно-хозяйственной службы: технология выполнения заказов на услуги прачечной-химчистки, оздоровительного цент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выполнения гостевых заказов на услуги прачечной-химчистк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и работы персонала оздоровительного центр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ЯТИЕ  № 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анитарно-гигиенические требования к содержанию помещений гостин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став и площади помещений.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анитарно-техническое оборудование.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держание помещений гости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одержание бельевого хозяй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ЯТИЕ  №1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Организация предоставления дополнительных усл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иды услуг, оказываемых в гостиница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ка предоставления дополнительных услуг в зависимости от сегмента потребите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ЯТИЕ  №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ерсонал в современной гостиниц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ль персонала в организации деятельности гостиниц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аботы персонала в сфере гостеприим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набора персонал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ттестация и требования к персонал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ЯТИЕ  №1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Обучение и развитие персонала в гостиниц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2"/>
        </w:numPr>
        <w:tabs>
          <w:tab w:val="clear" w:pos="709"/>
          <w:tab w:val="left" w:pos="36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особенности системы внутрифирменного обучения персонала непосредственно в гостинице.</w:t>
      </w:r>
    </w:p>
    <w:p>
      <w:pPr>
        <w:pStyle w:val="Style16"/>
        <w:numPr>
          <w:ilvl w:val="0"/>
          <w:numId w:val="22"/>
        </w:numPr>
        <w:tabs>
          <w:tab w:val="clear" w:pos="709"/>
          <w:tab w:val="left" w:pos="360" w:leader="none"/>
          <w:tab w:val="left" w:pos="1080" w:leader="none"/>
        </w:tabs>
        <w:spacing w:lineRule="auto" w:line="360"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ы обучения персонала в гостинице.</w:t>
      </w:r>
    </w:p>
    <w:p>
      <w:pPr>
        <w:pStyle w:val="Style16"/>
        <w:numPr>
          <w:ilvl w:val="0"/>
          <w:numId w:val="22"/>
        </w:numPr>
        <w:tabs>
          <w:tab w:val="clear" w:pos="709"/>
          <w:tab w:val="left" w:pos="360" w:leader="none"/>
          <w:tab w:val="left" w:pos="1080" w:leader="none"/>
        </w:tabs>
        <w:spacing w:lineRule="auto" w:line="360"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обучения персонала в гостинице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ЯТИЕ  №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Этика обслуживания посет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я обслуживания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и стандарты общения персонала с гостями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выки профессионального общения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ЯТИЕ  №1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нализ систем управления гостиниц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360"/>
        <w:ind w:left="72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Виды систем управления гостиниц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360"/>
        <w:ind w:left="72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Создание системы управления гостиницей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ЯТИЕ  №1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Основные показатели эффективности деятельности гостин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080" w:leader="none"/>
        </w:tabs>
        <w:spacing w:lineRule="auto" w:line="360"/>
        <w:ind w:left="72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дажа услуг гостиниц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080" w:leader="none"/>
        </w:tabs>
        <w:spacing w:lineRule="auto" w:line="360"/>
        <w:ind w:left="72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ие показател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080" w:leader="none"/>
        </w:tabs>
        <w:spacing w:lineRule="auto" w:line="360"/>
        <w:ind w:left="72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уристский поток, коэффициенты его определения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4. Методические рекомендации для самостоятельной работы студент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>
          <w:b/>
          <w:caps/>
          <w:sz w:val="28"/>
          <w:szCs w:val="28"/>
        </w:rPr>
        <w:t xml:space="preserve">Тема № 1 </w:t>
      </w:r>
      <w:r>
        <w:rPr>
          <w:b/>
          <w:sz w:val="28"/>
          <w:szCs w:val="28"/>
        </w:rPr>
        <w:t>Гостиничная индустрия России: проблемы и перспективы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рические этапы развития индустрии гостеприимства в России. Современный рынок гостиничных услуг. Международные и отечественные гостиничные цепи в России. </w:t>
      </w:r>
      <w:r>
        <w:rPr>
          <w:color w:val="000000"/>
          <w:sz w:val="28"/>
          <w:szCs w:val="28"/>
        </w:rPr>
        <w:t>Основные проблемы российской гостиничной индустрии на современном этапе ее развития. Перспективы развития гостиничной индустрии России.</w:t>
      </w:r>
    </w:p>
    <w:p>
      <w:pPr>
        <w:pStyle w:val="Normal"/>
        <w:spacing w:lineRule="auto" w:line="360"/>
        <w:ind w:right="-108" w:hanging="0"/>
        <w:jc w:val="both"/>
        <w:rPr>
          <w:bCs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Форма контроля</w:t>
      </w:r>
      <w:r>
        <w:rPr>
          <w:spacing w:val="-8"/>
          <w:sz w:val="28"/>
          <w:szCs w:val="28"/>
        </w:rPr>
        <w:t xml:space="preserve">: </w:t>
      </w:r>
      <w:r>
        <w:rPr>
          <w:sz w:val="28"/>
          <w:szCs w:val="28"/>
        </w:rPr>
        <w:t>Конспект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Шматько, Л.П. Туризм и гостиничное хозяйство </w:t>
      </w:r>
      <w:r>
        <w:rPr>
          <w:color w:val="000000"/>
          <w:sz w:val="28"/>
          <w:szCs w:val="28"/>
        </w:rPr>
        <w:t xml:space="preserve">[Текст]: учеб. пособие / Л.П.Шматько. </w:t>
      </w:r>
      <w:r>
        <w:rPr>
          <w:szCs w:val="28"/>
        </w:rPr>
        <w:t>–</w:t>
      </w:r>
      <w:r>
        <w:rPr>
          <w:color w:val="000000"/>
          <w:sz w:val="28"/>
          <w:szCs w:val="28"/>
        </w:rPr>
        <w:t xml:space="preserve"> М.: Март, 2005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иллиповский, Е.Е. Экономика и организация гостиничного хозяйства </w:t>
      </w:r>
      <w:r>
        <w:rPr>
          <w:color w:val="000000"/>
          <w:sz w:val="28"/>
          <w:szCs w:val="28"/>
        </w:rPr>
        <w:t>[Текст]: учеб. пособие / Е. Е. Филлиповский, Л.В.Шмарова. – М.: ФиС. 2003.</w:t>
      </w:r>
    </w:p>
    <w:p>
      <w:pPr>
        <w:pStyle w:val="Raboch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  <w:tab w:val="left" w:pos="1134" w:leader="none"/>
        </w:tabs>
        <w:ind w:left="0" w:firstLine="720"/>
        <w:rPr>
          <w:szCs w:val="28"/>
        </w:rPr>
      </w:pPr>
      <w:r>
        <w:rPr>
          <w:bCs/>
          <w:color w:val="000000"/>
          <w:szCs w:val="28"/>
        </w:rPr>
        <w:t>Байлик, С.И.</w:t>
      </w:r>
      <w:r>
        <w:rPr>
          <w:color w:val="000000"/>
          <w:szCs w:val="28"/>
        </w:rPr>
        <w:t xml:space="preserve"> Гостиничное хозяйство: организация, управление, обслуживание [Текст]: учеб. пособие для вузов / С. И. Байлик.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Киев: Альтерпресс: Вира-Р, 2004.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252 с.</w:t>
      </w:r>
    </w:p>
    <w:p>
      <w:pPr>
        <w:pStyle w:val="Raboch"/>
        <w:widowControl w:val="false"/>
        <w:tabs>
          <w:tab w:val="clear" w:pos="709"/>
          <w:tab w:val="left" w:pos="1080" w:leader="none"/>
          <w:tab w:val="left" w:pos="1134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ма № 2</w:t>
      </w:r>
      <w:r>
        <w:rPr>
          <w:b/>
          <w:caps/>
        </w:rPr>
        <w:t xml:space="preserve"> </w:t>
      </w:r>
      <w:r>
        <w:rPr>
          <w:b/>
          <w:sz w:val="28"/>
          <w:szCs w:val="28"/>
        </w:rPr>
        <w:t xml:space="preserve">Рынок гостиничных услуг Ростовской области (по материалам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бственных исследовани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бственного исследования рынка гостиничных услуг города Ростова-на-Дону. Выявление наиболее сильных участников рынка. Краткая характеристик деятельности гостиничного предприятия (по выбору студента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Форма контроля</w:t>
      </w:r>
      <w:r>
        <w:rPr>
          <w:spacing w:val="-8"/>
          <w:sz w:val="28"/>
          <w:szCs w:val="28"/>
        </w:rPr>
        <w:t xml:space="preserve">: </w:t>
      </w: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Сорокина, А.В. Организация обслуживания в гостиницах и туристских комплексах </w:t>
      </w:r>
      <w:r>
        <w:rPr>
          <w:color w:val="000000"/>
          <w:sz w:val="28"/>
          <w:szCs w:val="28"/>
        </w:rPr>
        <w:t>[Текст]: учеб. пособие / А.В. Сорокина. – М.: Альфа-М; ИНФРА-М, 2006. – 304с.</w:t>
      </w:r>
    </w:p>
    <w:p>
      <w:pPr>
        <w:pStyle w:val="Raboch"/>
        <w:widowControl w:val="false"/>
        <w:tabs>
          <w:tab w:val="clear" w:pos="709"/>
          <w:tab w:val="left" w:pos="252" w:leader="none"/>
        </w:tabs>
        <w:ind w:right="-108" w:firstLine="720"/>
        <w:rPr>
          <w:color w:val="000000"/>
          <w:szCs w:val="28"/>
        </w:rPr>
      </w:pPr>
      <w:r>
        <w:rPr>
          <w:color w:val="000000"/>
          <w:szCs w:val="28"/>
        </w:rPr>
        <w:t>2. Тимохина, Т.Л. Организация приема и обслуживания туристов [Текст]: учеб. пособие / Т.Л. Тимохина. – М.:ООО «Книгодел», 2005. – 288с.</w:t>
      </w:r>
    </w:p>
    <w:p>
      <w:pPr>
        <w:pStyle w:val="Normal"/>
        <w:tabs>
          <w:tab w:val="clear" w:pos="709"/>
          <w:tab w:val="left" w:pos="284" w:leader="none"/>
          <w:tab w:val="left" w:pos="496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Филлиповский, Е.Е. Экономика и организация гостиничного хозяйства </w:t>
      </w:r>
      <w:r>
        <w:rPr>
          <w:color w:val="000000"/>
          <w:sz w:val="28"/>
          <w:szCs w:val="28"/>
        </w:rPr>
        <w:t>[Текст]: учеб. пособие / Е. Е. Филлиповский, Л.В.Шмарова. – М.: ФиС. 2003.</w:t>
      </w:r>
    </w:p>
    <w:p>
      <w:pPr>
        <w:pStyle w:val="Normal"/>
        <w:tabs>
          <w:tab w:val="clear" w:pos="709"/>
          <w:tab w:val="left" w:pos="284" w:leader="none"/>
          <w:tab w:val="left" w:pos="496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4. </w:t>
      </w:r>
      <w:r>
        <w:rPr>
          <w:bCs/>
          <w:sz w:val="28"/>
          <w:szCs w:val="28"/>
        </w:rPr>
        <w:t>Волков, Ю. Ф.</w:t>
      </w:r>
      <w:r>
        <w:rPr>
          <w:sz w:val="28"/>
          <w:szCs w:val="28"/>
        </w:rPr>
        <w:t xml:space="preserve"> Технология гостиничного обслуживания [Текст] : учеб. </w:t>
      </w:r>
      <w:r>
        <w:rPr>
          <w:spacing w:val="-2"/>
          <w:sz w:val="28"/>
          <w:szCs w:val="28"/>
        </w:rPr>
        <w:t xml:space="preserve">пособие для вузов / Ю. Ф. Волков. - 2-е изд. </w:t>
      </w:r>
      <w:r>
        <w:rPr>
          <w:color w:val="000000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Ростов н/Д: Феникс, 2005. </w:t>
      </w:r>
      <w:r>
        <w:rPr>
          <w:color w:val="000000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384с.</w:t>
      </w:r>
      <w:r>
        <w:rPr>
          <w:sz w:val="28"/>
          <w:szCs w:val="28"/>
        </w:rPr>
        <w:t xml:space="preserve"> </w:t>
      </w:r>
    </w:p>
    <w:p>
      <w:pPr>
        <w:pStyle w:val="Raboch"/>
        <w:widowControl w:val="false"/>
        <w:tabs>
          <w:tab w:val="clear" w:pos="709"/>
          <w:tab w:val="left" w:pos="1429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"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Тема № 3 </w:t>
      </w:r>
      <w:r>
        <w:rPr>
          <w:b/>
          <w:sz w:val="28"/>
          <w:szCs w:val="28"/>
        </w:rPr>
        <w:t>Сегментация рынка гостиничных услуг</w:t>
      </w:r>
    </w:p>
    <w:p>
      <w:pPr>
        <w:pStyle w:val="Normal"/>
        <w:spacing w:lineRule="auto" w:line="360"/>
        <w:ind w:left="72" w:firstLine="64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сновные критерии и признаки сегментации рынка гостиничных услуг. </w:t>
      </w:r>
      <w:r>
        <w:rPr>
          <w:sz w:val="28"/>
          <w:szCs w:val="28"/>
        </w:rPr>
        <w:t xml:space="preserve">Сегментация как средство выбора наиболее перспективного целевого рынка. Сегментация туристского рынка по нескольким признакам. </w:t>
      </w:r>
      <w:r>
        <w:rPr>
          <w:bCs/>
          <w:sz w:val="28"/>
          <w:szCs w:val="28"/>
        </w:rPr>
        <w:t>Целевой рынок гостиничных услуг.</w:t>
      </w:r>
      <w:r>
        <w:rPr>
          <w:sz w:val="28"/>
          <w:szCs w:val="28"/>
        </w:rPr>
        <w:t xml:space="preserve"> Выбор целевого рынка. Методика поиска целевых сегмент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Форма контроля</w:t>
      </w:r>
      <w:r>
        <w:rPr>
          <w:spacing w:val="-8"/>
          <w:sz w:val="28"/>
          <w:szCs w:val="28"/>
        </w:rPr>
        <w:t xml:space="preserve">: </w:t>
      </w:r>
      <w:r>
        <w:rPr>
          <w:sz w:val="28"/>
          <w:szCs w:val="28"/>
        </w:rPr>
        <w:t>Конспект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удновский, А.Д. Менеджмент в туризме и индустрии гостеприимства </w:t>
      </w:r>
      <w:r>
        <w:rPr>
          <w:color w:val="000000"/>
          <w:sz w:val="28"/>
          <w:szCs w:val="28"/>
        </w:rPr>
        <w:t>[Текст]: учеб. пособие / А.Д. Чудновский, М.А.Жукова. – М.: КНОРУС, 2005. – 320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Саак, А. А. Менеджмент в индустрии гостеприимства (гостиницы и рестораны)</w:t>
      </w:r>
      <w:r>
        <w:rPr>
          <w:color w:val="000000"/>
          <w:sz w:val="28"/>
          <w:szCs w:val="28"/>
        </w:rPr>
        <w:t>[Текст]: учеб. пособие / А.А.Саак. – СПб.: Питер, 2007. – 432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Шматько, Л.П. Туризм и гостиничное хозяйство </w:t>
      </w:r>
      <w:r>
        <w:rPr>
          <w:color w:val="000000"/>
          <w:sz w:val="28"/>
          <w:szCs w:val="28"/>
        </w:rPr>
        <w:t>[Текст]: учеб. пособие / Л.П.Шматько. – М.: Март, 200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иллиповский, Е.Е. Экономика и организация гостиничного хозяйства </w:t>
      </w:r>
      <w:r>
        <w:rPr>
          <w:color w:val="000000"/>
          <w:sz w:val="28"/>
          <w:szCs w:val="28"/>
        </w:rPr>
        <w:t>[Текст]: учеб. пособие / Е. Е. Филлиповский, Л.В.Шмарова. – М.: ФиС. 2003.</w:t>
      </w:r>
    </w:p>
    <w:p>
      <w:pPr>
        <w:pStyle w:val="Raboch"/>
        <w:widowControl w:val="false"/>
        <w:spacing w:lineRule="auto" w:line="240"/>
        <w:ind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Raboch"/>
        <w:widowControl w:val="false"/>
        <w:ind w:hanging="0"/>
        <w:jc w:val="left"/>
        <w:rPr>
          <w:b/>
          <w:b/>
          <w:szCs w:val="28"/>
        </w:rPr>
      </w:pPr>
      <w:r>
        <w:rPr>
          <w:b/>
          <w:caps/>
        </w:rPr>
        <w:t xml:space="preserve">Тема № 4 </w:t>
      </w:r>
      <w:r>
        <w:rPr>
          <w:b/>
          <w:szCs w:val="28"/>
        </w:rPr>
        <w:t xml:space="preserve">Характеристика услуг, предоставляемых гостиницами </w:t>
      </w:r>
    </w:p>
    <w:p>
      <w:pPr>
        <w:pStyle w:val="Raboch"/>
        <w:widowControl w:val="false"/>
        <w:ind w:hanging="0"/>
        <w:jc w:val="left"/>
        <w:rPr>
          <w:b/>
          <w:b/>
        </w:rPr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г.Ростова-на-Дону (по материалам собственных исследовани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рынка гостиничных услуг города Ростова-на-Дону. Анализ и характеристика предоставляемых услуг гостиницы (по выбору студента). Анализ платных и бесплатных услуг, основных и  дополнительных. Правила предоставления гостиничных услуг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Форма контроля</w:t>
      </w:r>
      <w:r>
        <w:rPr>
          <w:spacing w:val="-8"/>
          <w:sz w:val="28"/>
          <w:szCs w:val="28"/>
        </w:rPr>
        <w:t xml:space="preserve">: </w:t>
      </w: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84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Тимохина, Т.Л. Организация приема и обслуживания туристов [Текст]: учеб. пособие / Т.Л. Тимохина. – М.:ООО «Книгодел», 2005. – 288с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84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Волков, Ю. Ф.</w:t>
      </w:r>
      <w:r>
        <w:rPr>
          <w:sz w:val="28"/>
          <w:szCs w:val="28"/>
        </w:rPr>
        <w:t xml:space="preserve"> Технология гостиничного обслуживания [Текст]: учеб. </w:t>
      </w:r>
      <w:r>
        <w:rPr>
          <w:spacing w:val="-2"/>
          <w:sz w:val="28"/>
          <w:szCs w:val="28"/>
        </w:rPr>
        <w:t xml:space="preserve">пособие для вузов / Ю. Ф. Волков. </w:t>
      </w:r>
      <w:r>
        <w:rPr>
          <w:color w:val="000000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2-е изд. </w:t>
      </w:r>
      <w:r>
        <w:rPr>
          <w:color w:val="000000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Ростов н/Д: Феникс, 2005. </w:t>
      </w:r>
      <w:r>
        <w:rPr>
          <w:color w:val="000000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384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84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рокина, А.В. Организация обслуживания в гостиницах и туристских комплексах </w:t>
      </w:r>
      <w:r>
        <w:rPr>
          <w:color w:val="000000"/>
          <w:sz w:val="28"/>
          <w:szCs w:val="28"/>
        </w:rPr>
        <w:t>[Текст]: учеб. пособие / А.В. Сорокина. – М.: Альфа-М; ИНФРА-М, 2006. – 304с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84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япина, И.Ю. Организация и технология гостиничного обслуживания </w:t>
      </w:r>
      <w:r>
        <w:rPr>
          <w:color w:val="000000"/>
          <w:sz w:val="28"/>
          <w:szCs w:val="28"/>
        </w:rPr>
        <w:t>[Текст]: учеб. пособие / И.Ю. Ляпина. – М.: ПрофОбрИздат, 2001. – 208с.</w:t>
      </w:r>
    </w:p>
    <w:p>
      <w:pPr>
        <w:pStyle w:val="Raboch"/>
        <w:widowControl w:val="false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  <w:szCs w:val="28"/>
        </w:rPr>
        <w:t>Тема № 5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Интерьер и его влияние на качество обслужи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енный стиль – единые принципы оформления для интерьеров, для всех форм рекламы и всех видов документации. Функциональные аспекты фирменного стиля: дизайн-задача, как элемент маркетингового комплекса, включающего рекламу и PR; как элемент менеджмента. Фирменный стиль гостиницы: во внешнем и внутреннем дизайнах здания гостиницы, в подборе и создании аксессуаров и оснащения (техника, мебель, текстиль, элементы декора), во всех видах рекламы. Скорость и качество обслуживания, отношение к клиенту, санитарно-гигиенические характеристики как элемент фирменного стиля. Основные тенденции внутреннего дизайна в России и на Западе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Форма контроля</w:t>
      </w:r>
      <w:r>
        <w:rPr>
          <w:spacing w:val="-8"/>
          <w:sz w:val="28"/>
          <w:szCs w:val="28"/>
        </w:rPr>
        <w:t xml:space="preserve">: </w:t>
      </w:r>
      <w:r>
        <w:rPr>
          <w:sz w:val="28"/>
          <w:szCs w:val="28"/>
        </w:rPr>
        <w:t>Конспект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  <w:tab w:val="left" w:pos="284" w:leader="none"/>
          <w:tab w:val="left" w:pos="496" w:leader="none"/>
          <w:tab w:val="left" w:pos="1080" w:leader="none"/>
        </w:tabs>
        <w:spacing w:lineRule="auto" w:line="360"/>
        <w:ind w:left="16" w:firstLine="70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айлик, С. И.</w:t>
      </w:r>
      <w:r>
        <w:rPr>
          <w:color w:val="000000"/>
          <w:sz w:val="28"/>
          <w:szCs w:val="28"/>
        </w:rPr>
        <w:t> Гостиничное хозяйство: организация, управление, обслуживание [Текст]: учеб. пособие для вузов / С. И. Байлик. – Киев: Альтерпресс: Вира-Р, 2004. – 252 с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  <w:tab w:val="left" w:pos="496" w:leader="none"/>
          <w:tab w:val="left" w:pos="1080" w:leader="none"/>
        </w:tabs>
        <w:spacing w:lineRule="auto" w:line="360"/>
        <w:ind w:left="16" w:firstLine="70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япина, И.Ю. Материально-техническая база и оформление гостиниц и туркомплексов </w:t>
      </w:r>
      <w:r>
        <w:rPr>
          <w:color w:val="000000"/>
          <w:sz w:val="28"/>
          <w:szCs w:val="28"/>
        </w:rPr>
        <w:t>[Текст]: учеб. пособие / И.Ю. Ляпина, Т.Л. Игнатьева, С.В. Безрукова. –  М.: Издательский центр «Академия», 2004. – 256с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  <w:tab w:val="left" w:pos="284" w:leader="none"/>
          <w:tab w:val="left" w:pos="496" w:leader="none"/>
          <w:tab w:val="left" w:pos="1080" w:leader="none"/>
        </w:tabs>
        <w:spacing w:lineRule="auto" w:line="360"/>
        <w:ind w:left="16" w:firstLine="70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рокина, А.В. Организация обслуживания в гостиницах и туристских комплексах </w:t>
      </w:r>
      <w:r>
        <w:rPr>
          <w:color w:val="000000"/>
          <w:sz w:val="28"/>
          <w:szCs w:val="28"/>
        </w:rPr>
        <w:t>[Текст]: учеб. пособие / А.В. Сорокина. – М.: Альфа-М; ИНФРА-М, 2006. – 304с.</w:t>
      </w:r>
    </w:p>
    <w:p>
      <w:pPr>
        <w:pStyle w:val="Raboch"/>
        <w:widowControl w:val="false"/>
        <w:tabs>
          <w:tab w:val="clear" w:pos="709"/>
          <w:tab w:val="left" w:pos="-108" w:leader="none"/>
          <w:tab w:val="left" w:pos="900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Вопросы на экзам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Технологии и организация деятельности туристской индустрии: Технологии и организация гостиничных услуг» для студ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стско-гостиничный комплекс – общая характеристик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арактеристика и особенности гостиничных услуг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ды услуг гостиниц и других средств размещения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организационно – управленческих структур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Организационно-управленческая структура современного туристско-гостиничного комплекс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лужбы гостиницы, их функции и персонал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обслуживания гостей в гостинице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, функции и основные требования предъявляемые к службе приема и размещения.</w:t>
      </w:r>
    </w:p>
    <w:p>
      <w:pPr>
        <w:pStyle w:val="HTML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ервичного учета для гостиницы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ая структура АХСгостиницы, ее роль и значение в деятельности гостиницы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ые требования, предъявляемые к должности руководителя АХС гостиницы и его должностные обязанност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Функциональные обязанности поэтажного персонала. Графики выхода на работу персонала АХС гостиницы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фис административно-хозяйственной службы гостиницы. Правила телефонного этикета, принятые в АХС гостиницы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ем на работу сотрудников в административно-хозяйственную службу гостиницы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ные обязанности заместителя руководителя административно-хозяйственной службы гостиницы и супервайзеров данной службы. Основные технологические документы АХС гостиницы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одготовительный этап работы с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клиентами по отелю и в административно-хозяйственной службе. Уборка в номерах, занятых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ями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ограммы поощре</w:t>
        <w:softHyphen/>
        <w:t xml:space="preserve">ния и стимулирования постоянных клиентов. Этапы и особенности обслуживания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а.</w:t>
      </w:r>
    </w:p>
    <w:p>
      <w:pPr>
        <w:pStyle w:val="Style16"/>
        <w:numPr>
          <w:ilvl w:val="0"/>
          <w:numId w:val="2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езд гостя. Процедура выписки гостя. Методы оплаты счет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боты и функции сотрудников прачечной-химчистк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ктр услуг, оказываемых оздоровительным центром отеля. Должностные обязанности персонала оздоровительного центра отеля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едоставления дополнительных услуг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Организация системы управления персоналом в гостинице: п</w:t>
      </w:r>
      <w:r>
        <w:rPr>
          <w:rStyle w:val="FontStyle20"/>
          <w:rFonts w:cs="Times New Roman"/>
          <w:b w:val="false"/>
          <w:sz w:val="28"/>
          <w:szCs w:val="28"/>
        </w:rPr>
        <w:t>ланирование,  подбор и адаптация персонал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Мотивация персонала в гостинице. П</w:t>
      </w:r>
      <w:r>
        <w:rPr>
          <w:rStyle w:val="FontStyle22"/>
          <w:rFonts w:cs="Times New Roman"/>
          <w:b w:val="false"/>
          <w:sz w:val="28"/>
          <w:szCs w:val="28"/>
        </w:rPr>
        <w:t>онятие, сущность и цели разработки и внедрения системы материального и нематериального стимулирования (мотивации) персонала предприятия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Style w:val="FontStyle2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сихология обслуживания в сфере гостеприимства. </w:t>
      </w:r>
      <w:r>
        <w:rPr>
          <w:rStyle w:val="FontStyle21"/>
          <w:rFonts w:cs="Times New Roman"/>
          <w:b w:val="false"/>
          <w:sz w:val="28"/>
          <w:szCs w:val="28"/>
        </w:rPr>
        <w:t xml:space="preserve">Правила и стандарты общения персонала с клиентами. </w:t>
      </w:r>
    </w:p>
    <w:p>
      <w:pPr>
        <w:pStyle w:val="Style16"/>
        <w:numPr>
          <w:ilvl w:val="0"/>
          <w:numId w:val="24"/>
        </w:numPr>
        <w:tabs>
          <w:tab w:val="clear" w:pos="709"/>
          <w:tab w:val="left" w:pos="1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нятия качества гостиничных услуг. Условия повышения качества предоставления гостиничных услуг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деятельности гостиницы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этапы развития мировой гостиничной индустрии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мировой гостиничной индустрии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гостиничных услуг в России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стемы классификации средств размещения туристов в международной практике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Система классификации гостиниц и других средств размещения  в России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рганизационно-правовые формы гостиниц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гостиничной деятельности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гостиничных услуг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гостиничной индустрии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онная структура современного гостиничного предприятия. Основные принципы построения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 и типы бронирования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Технология процесса бронирования номеров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деятельности службы приема и размещения в зависимости от категории гостиницы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ль и значение административно-хозяйственной службы в деятельности гостиницы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обязанности и схемы работы сотрудников административно-хозяйственной службы гостиницы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ехнологические документы административно-хозяйственной службы гостиницы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, виды и этапы уборки номеров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качества уборки номеров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борки общественных помещений. Уборочные материалы, техника, инвентарь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проживания российских и иностранных граждан в гостинице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выполнения гостевых заказов на услуги прачечной-химчистки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и работы персонала оздоровительного центр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требования к содержанию помещений гостиниц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ка предоставления дополнительных услуг в зависимости от сегмента потребителей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ль персонала в организации деятельности гостиницы. Система работы персонала в сфере гостеприимства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набора персонала. Аттестация и требования к персоналу гостиниц.</w:t>
      </w:r>
    </w:p>
    <w:p>
      <w:pPr>
        <w:pStyle w:val="Style16"/>
        <w:numPr>
          <w:ilvl w:val="0"/>
          <w:numId w:val="2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ы и методики обучения персонала в гостинице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ка обслуживания посетителей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эффективности деятельности гостиниц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32"/>
          <w:szCs w:val="32"/>
        </w:rPr>
        <w:t>6</w:t>
      </w:r>
      <w:r>
        <w:rPr>
          <w:b/>
          <w:caps/>
          <w:szCs w:val="28"/>
        </w:rPr>
        <w:t xml:space="preserve">. </w:t>
      </w:r>
      <w:r>
        <w:rPr>
          <w:b/>
          <w:sz w:val="28"/>
          <w:szCs w:val="28"/>
        </w:rPr>
        <w:t>ПЕРЕЧЕНЬ ТЕМ контрольной работы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стско-гостиничный комплекс – общая характеристик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арактеристика и особенности гостиничных услуг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Организационно-управленческая структура современного туристско-гостиничного комплекс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лужбы гостиницы, их функции и персонал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обслуживания гостей в гостиниц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, функции и основные требования предъявляемые к службе приема и размещения.</w:t>
      </w:r>
    </w:p>
    <w:p>
      <w:pPr>
        <w:pStyle w:val="HTM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ервичного учета для гостиницы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ая структура АХСгостиницы, ее роль и значение в деятельности гостиницы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ые требования, предъявляемые к должности руководителя АХС гостиницы и его должностные обязанност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Функциональные обязанности поэтажного персонала. Графики выхода на работу персонала АХС гостиниц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ные обязанности заместителя руководителя административно-хозяйственной службы гостиницы и супервайзеров данной службы. Основные технологические документы АХС гостиницы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одготовительный этап работы с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клиентами по отелю и в административно-хозяйственной службе. Уборка в номерах, занятых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гостям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ограммы поощре</w:t>
        <w:softHyphen/>
        <w:t xml:space="preserve">ния и стимулирования постоянных клиентов. Этапы и особенности обслуживания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а.</w:t>
      </w:r>
    </w:p>
    <w:p>
      <w:pPr>
        <w:pStyle w:val="Style16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езд гостя. Процедура выписки гостя. Методы оплаты счет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боты и функции сотрудников прачечной-химчистк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ктр услуг, оказываемых оздоровительным центром отеля. Должностные обязанности персонала оздоровительного центра отел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едоставления дополнительных услуг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Организация системы управления персоналом в гостинице: п</w:t>
      </w:r>
      <w:r>
        <w:rPr>
          <w:rStyle w:val="FontStyle20"/>
          <w:rFonts w:cs="Times New Roman"/>
          <w:b w:val="false"/>
          <w:sz w:val="28"/>
          <w:szCs w:val="28"/>
        </w:rPr>
        <w:t>ланирование,  подбор и адаптация персонал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Style w:val="FontStyle2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сихология обслуживания в сфере гостеприимства. </w:t>
      </w:r>
      <w:r>
        <w:rPr>
          <w:rStyle w:val="FontStyle21"/>
          <w:rFonts w:cs="Times New Roman"/>
          <w:b w:val="false"/>
          <w:sz w:val="28"/>
          <w:szCs w:val="28"/>
        </w:rPr>
        <w:t xml:space="preserve">Правила и стандарты общения персонала с клиентами. </w:t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1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нятия качества гостиничных услуг. Условия повышения качества предоставления гостиничных услуг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стемы классификации средств размещения туристов в международной практике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Система классификации гостиниц и других средств размещения  в Росси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онная структура современного гостиничного предприятия. Основные принципы построения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 и типы бронировани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Технология процесса бронирования номеров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деятельности службы приема и размещения в зависимости от категории гостиницы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ль и значение административно-хозяйственной службы в деятельности гостиницы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обязанности и схемы работы сотрудников административно-хозяйственной службы гостиницы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ехнологические документы административно-хозяйственной службы гостиницы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, виды и этапы уборки номеров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борки общественных помещений. Уборочные материалы, техника, инвентарь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проживания российских и иностранных граждан в гостинице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выполнения гостевых заказов на услуги прачечной-химчистк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и работы персонала оздоровительного центр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требования к содержанию помещений гостиниц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ка предоставления дополнительных услуг в зависимости от сегмента потребителей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ль персонала в организации деятельности гостиницы. Система работы персонала в сфере гостеприимств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набора персонала. Аттестация и требования к персоналу гостиниц.</w:t>
      </w:r>
    </w:p>
    <w:p>
      <w:pPr>
        <w:pStyle w:val="Style16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ы и методики обучения персонала в гостиниц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ка обслуживания посетите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. Из списка вопроса выбирается индивидуальное задание состоящее из 4 вопросов. Номера вопросов выбираются по последней цифре зачетки (например цифра зачетки 5 - значит выполняются 5,15,25 и 35 вопросы).</w:t>
      </w:r>
    </w:p>
    <w:p>
      <w:pPr>
        <w:pStyle w:val="Raboch"/>
        <w:widowControl w:val="false"/>
        <w:tabs>
          <w:tab w:val="clear" w:pos="709"/>
          <w:tab w:val="left" w:pos="1134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Raboch"/>
        <w:widowControl w:val="false"/>
        <w:tabs>
          <w:tab w:val="clear" w:pos="709"/>
          <w:tab w:val="left" w:pos="1134" w:leader="none"/>
        </w:tabs>
        <w:ind w:left="36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8. Рекомендуемая литература</w:t>
      </w:r>
    </w:p>
    <w:p>
      <w:pPr>
        <w:pStyle w:val="Raboch"/>
        <w:widowControl w:val="false"/>
        <w:tabs>
          <w:tab w:val="clear" w:pos="709"/>
          <w:tab w:val="left" w:pos="1134" w:leader="none"/>
        </w:tabs>
        <w:spacing w:lineRule="auto" w:line="240"/>
        <w:ind w:left="36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Raboch"/>
        <w:widowControl w:val="false"/>
        <w:tabs>
          <w:tab w:val="clear" w:pos="709"/>
          <w:tab w:val="left" w:pos="1134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</w:t>
      </w:r>
    </w:p>
    <w:p>
      <w:pPr>
        <w:pStyle w:val="Raboch"/>
        <w:widowControl w:val="false"/>
        <w:numPr>
          <w:ilvl w:val="0"/>
          <w:numId w:val="25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color w:val="000000"/>
          <w:szCs w:val="28"/>
        </w:rPr>
        <w:t xml:space="preserve">Корнеев Ю.В. Технология гостиничного сервиса  </w:t>
      </w:r>
      <w:r>
        <w:rPr>
          <w:szCs w:val="28"/>
        </w:rPr>
        <w:t xml:space="preserve">[Текст]: </w:t>
      </w:r>
      <w:r>
        <w:rPr>
          <w:color w:val="000000"/>
          <w:szCs w:val="28"/>
        </w:rPr>
        <w:t xml:space="preserve">  </w:t>
      </w:r>
      <w:r>
        <w:fldChar w:fldCharType="begin"/>
      </w:r>
      <w:r>
        <w:rPr>
          <w:rStyle w:val="InternetLink"/>
          <w:sz w:val="28"/>
          <w:szCs w:val="28"/>
          <w:rFonts w:cs="Times New Roman"/>
        </w:rPr>
        <w:instrText xml:space="preserve"> HYPERLINK "http://www.ozon.ru/context/detail/id/7140256/" \l "tab_person%23tab_person"</w:instrText>
      </w:r>
      <w:r>
        <w:rPr>
          <w:rStyle w:val="InternetLink"/>
          <w:sz w:val="28"/>
          <w:szCs w:val="28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szCs w:val="28"/>
        </w:rPr>
        <w:t>Н. В. Корнеев, Ю. В. Корнеева, И. А. Емелина</w:t>
      </w:r>
      <w:r>
        <w:rPr>
          <w:rStyle w:val="InternetLink"/>
          <w:sz w:val="28"/>
          <w:szCs w:val="28"/>
          <w:rFonts w:cs="Times New Roman"/>
        </w:rPr>
        <w:fldChar w:fldCharType="end"/>
      </w:r>
      <w:r>
        <w:rPr>
          <w:color w:val="000000"/>
          <w:szCs w:val="28"/>
        </w:rPr>
        <w:t xml:space="preserve">. </w:t>
      </w:r>
      <w:r>
        <w:rPr>
          <w:szCs w:val="28"/>
        </w:rPr>
        <w:t xml:space="preserve">– М.: </w:t>
      </w:r>
      <w:hyperlink r:id="rId2">
        <w:r>
          <w:rPr>
            <w:rStyle w:val="InternetLink"/>
            <w:rFonts w:cs="Times New Roman"/>
            <w:sz w:val="28"/>
            <w:szCs w:val="28"/>
          </w:rPr>
          <w:t>Академия</w:t>
        </w:r>
      </w:hyperlink>
      <w:r>
        <w:rPr>
          <w:color w:val="000000"/>
          <w:szCs w:val="28"/>
        </w:rPr>
        <w:t xml:space="preserve">, 2011. </w:t>
      </w:r>
      <w:r>
        <w:rPr>
          <w:szCs w:val="28"/>
        </w:rPr>
        <w:t xml:space="preserve">– 272с. </w:t>
      </w:r>
    </w:p>
    <w:p>
      <w:pPr>
        <w:pStyle w:val="Raboch"/>
        <w:widowControl w:val="false"/>
        <w:numPr>
          <w:ilvl w:val="0"/>
          <w:numId w:val="25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Арбузова, Н.Ю. Технология и организация гостиничных услуг [Текст]: Н.Ю. Арбузова</w:t>
      </w:r>
      <w:r>
        <w:rPr>
          <w:color w:val="000000"/>
          <w:szCs w:val="28"/>
        </w:rPr>
        <w:t xml:space="preserve">. </w:t>
      </w:r>
      <w:r>
        <w:rPr>
          <w:szCs w:val="28"/>
        </w:rPr>
        <w:t>– М.:</w:t>
      </w:r>
      <w:r>
        <w:rPr>
          <w:color w:val="000000"/>
          <w:szCs w:val="28"/>
        </w:rPr>
        <w:t xml:space="preserve"> </w:t>
      </w:r>
      <w:r>
        <w:rPr>
          <w:szCs w:val="28"/>
        </w:rPr>
        <w:t>Академия, 2011. – 224с.</w:t>
      </w:r>
    </w:p>
    <w:p>
      <w:pPr>
        <w:pStyle w:val="Raboch"/>
        <w:widowControl w:val="false"/>
        <w:numPr>
          <w:ilvl w:val="0"/>
          <w:numId w:val="25"/>
        </w:numPr>
        <w:tabs>
          <w:tab w:val="clear" w:pos="709"/>
          <w:tab w:val="left" w:pos="-180" w:leader="none"/>
          <w:tab w:val="left" w:pos="1080" w:leader="none"/>
        </w:tabs>
        <w:ind w:left="0" w:firstLine="720"/>
        <w:rPr>
          <w:szCs w:val="28"/>
        </w:rPr>
      </w:pPr>
      <w:r>
        <w:rPr>
          <w:bCs/>
          <w:color w:val="000000"/>
          <w:szCs w:val="28"/>
        </w:rPr>
        <w:t>Байлик, С. И.</w:t>
      </w:r>
      <w:r>
        <w:rPr>
          <w:color w:val="000000"/>
          <w:szCs w:val="28"/>
        </w:rPr>
        <w:t xml:space="preserve"> Гостиничное хозяйство организация, управление, обслуживание [Текст]: учеб. пособие для вузов / С. И. Байлик.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Киев: Альтерпресс: Вира-Р, 2004.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252 с.</w:t>
      </w:r>
    </w:p>
    <w:p>
      <w:pPr>
        <w:pStyle w:val="Raboch"/>
        <w:widowControl w:val="false"/>
        <w:numPr>
          <w:ilvl w:val="0"/>
          <w:numId w:val="25"/>
        </w:numPr>
        <w:tabs>
          <w:tab w:val="clear" w:pos="709"/>
          <w:tab w:val="left" w:pos="-180" w:leader="none"/>
          <w:tab w:val="left" w:pos="1080" w:leader="none"/>
        </w:tabs>
        <w:ind w:left="0" w:firstLine="720"/>
        <w:rPr/>
      </w:pPr>
      <w:r>
        <w:rPr>
          <w:color w:val="000000"/>
          <w:szCs w:val="28"/>
        </w:rPr>
        <w:t xml:space="preserve">Асанова, И.М.Деятельность службы приема и размещения [Текст]: </w:t>
      </w:r>
      <w:r>
        <w:fldChar w:fldCharType="begin"/>
      </w:r>
      <w:r>
        <w:rPr>
          <w:rStyle w:val="InternetLink"/>
          <w:sz w:val="28"/>
          <w:szCs w:val="28"/>
          <w:rFonts w:cs="Times New Roman"/>
        </w:rPr>
        <w:instrText xml:space="preserve"> HYPERLINK "http://www.ozon.ru/context/detail/id/6235059/" \l "tab_person%23tab_person"</w:instrText>
      </w:r>
      <w:r>
        <w:rPr>
          <w:rStyle w:val="InternetLink"/>
          <w:sz w:val="28"/>
          <w:szCs w:val="28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szCs w:val="28"/>
        </w:rPr>
        <w:t>И. М. Асанова, А. А. Жуков</w:t>
      </w:r>
      <w:r>
        <w:rPr>
          <w:rStyle w:val="InternetLink"/>
          <w:sz w:val="28"/>
          <w:szCs w:val="28"/>
          <w:rFonts w:cs="Times New Roman"/>
        </w:rPr>
        <w:fldChar w:fldCharType="end"/>
      </w:r>
      <w:r>
        <w:rPr>
          <w:color w:val="000000"/>
          <w:szCs w:val="28"/>
        </w:rPr>
        <w:t xml:space="preserve">. </w:t>
      </w:r>
      <w:r>
        <w:rPr>
          <w:szCs w:val="28"/>
        </w:rPr>
        <w:t>– М.: Академия, 2011. – 288с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окина, А.В. Организация обслуживания в гостиницах и туристских комплексах [Текст]: учеб. пособие / А.В. Сорокина. – М.: Альфа-М; ИНФРА-М, 2006. – 304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имохина, Т.Л. Организация приема и обслуживания туристов [Текст]: учеб. пособие / Т.Л. Тимохина. – М.: ООО «Книгодел», 2005. – 288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496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япина, И.Ю. Организация и технология гостиничного обслуживания </w:t>
      </w:r>
      <w:r>
        <w:rPr>
          <w:color w:val="000000"/>
          <w:sz w:val="28"/>
          <w:szCs w:val="28"/>
        </w:rPr>
        <w:t>[Текст]: учеб. пособие / И.Ю. Ляпина. – М.: Академия, 2002. – 208с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80" w:leader="none"/>
          <w:tab w:val="left" w:pos="284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Волков, Ю. Ф.</w:t>
      </w:r>
      <w:r>
        <w:rPr>
          <w:sz w:val="28"/>
          <w:szCs w:val="28"/>
        </w:rPr>
        <w:t xml:space="preserve"> Технология гостиничного обслуживания [Текст]: учеб. </w:t>
      </w:r>
      <w:r>
        <w:rPr>
          <w:spacing w:val="-2"/>
          <w:sz w:val="28"/>
          <w:szCs w:val="28"/>
        </w:rPr>
        <w:t xml:space="preserve">пособие для вузов / Ю. Ф. Волков. - 2-е изд. </w:t>
      </w:r>
      <w:r>
        <w:rPr>
          <w:color w:val="000000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Ростов н/Д: Феникс, 2005. </w:t>
      </w:r>
      <w:r>
        <w:rPr>
          <w:color w:val="000000"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384с.</w:t>
      </w:r>
    </w:p>
    <w:p>
      <w:pPr>
        <w:pStyle w:val="Raboch"/>
        <w:widowControl w:val="false"/>
        <w:numPr>
          <w:ilvl w:val="0"/>
          <w:numId w:val="25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Балашова, Е.А. Гостиничный бизнес. Как достичь безупречного сервиса [Текст]: учеб. Пособие / Е.А. Балашова</w:t>
      </w:r>
      <w:r>
        <w:rPr>
          <w:color w:val="000000"/>
          <w:szCs w:val="28"/>
        </w:rPr>
        <w:t>. – М.: ОО</w:t>
      </w:r>
      <w:r>
        <w:rPr>
          <w:szCs w:val="28"/>
        </w:rPr>
        <w:t>О «Вершина», 2005</w:t>
      </w:r>
      <w:r>
        <w:rPr>
          <w:spacing w:val="-2"/>
          <w:szCs w:val="28"/>
        </w:rPr>
        <w:t xml:space="preserve">. </w:t>
      </w:r>
      <w:r>
        <w:rPr>
          <w:color w:val="000000"/>
          <w:spacing w:val="-2"/>
          <w:szCs w:val="28"/>
        </w:rPr>
        <w:t>–</w:t>
      </w:r>
      <w:r>
        <w:rPr>
          <w:spacing w:val="-2"/>
          <w:szCs w:val="28"/>
        </w:rPr>
        <w:t xml:space="preserve"> 176с.</w:t>
      </w:r>
    </w:p>
    <w:p>
      <w:pPr>
        <w:pStyle w:val="Raboch"/>
        <w:widowControl w:val="false"/>
        <w:numPr>
          <w:ilvl w:val="0"/>
          <w:numId w:val="25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Бондаренко, Г.А. Менеджмент гостиниц и ресторанов  [Текст]: учеб. </w:t>
      </w:r>
      <w:r>
        <w:rPr>
          <w:spacing w:val="-2"/>
          <w:szCs w:val="28"/>
        </w:rPr>
        <w:t>пособие</w:t>
      </w:r>
      <w:r>
        <w:rPr>
          <w:szCs w:val="28"/>
        </w:rPr>
        <w:t xml:space="preserve"> / Г.А, Бондаренко. </w:t>
      </w:r>
      <w:r>
        <w:rPr>
          <w:color w:val="000000"/>
          <w:spacing w:val="-2"/>
          <w:szCs w:val="28"/>
        </w:rPr>
        <w:t>–</w:t>
      </w:r>
      <w:r>
        <w:rPr>
          <w:szCs w:val="28"/>
        </w:rPr>
        <w:t xml:space="preserve"> М.: Новое знание, 2008. </w:t>
      </w:r>
      <w:r>
        <w:rPr>
          <w:color w:val="000000"/>
          <w:spacing w:val="-2"/>
          <w:szCs w:val="28"/>
        </w:rPr>
        <w:t>– 365с.</w:t>
      </w:r>
    </w:p>
    <w:p>
      <w:pPr>
        <w:pStyle w:val="Raboch"/>
        <w:widowControl w:val="false"/>
        <w:numPr>
          <w:ilvl w:val="0"/>
          <w:numId w:val="25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Романов, В.А. Гостиничные комплексы. Организация и функционирование [Текст]: учеб. </w:t>
      </w:r>
      <w:r>
        <w:rPr>
          <w:spacing w:val="-2"/>
          <w:szCs w:val="28"/>
        </w:rPr>
        <w:t>пособие</w:t>
      </w:r>
      <w:r>
        <w:rPr>
          <w:szCs w:val="28"/>
        </w:rPr>
        <w:t xml:space="preserve"> / В.А. Романов, С.Н. Цветкова, Т.В. Шевцова, В.В. Каращенко. </w:t>
      </w:r>
      <w:r>
        <w:rPr>
          <w:color w:val="000000"/>
          <w:spacing w:val="-2"/>
          <w:szCs w:val="28"/>
        </w:rPr>
        <w:t>–</w:t>
      </w:r>
      <w:r>
        <w:rPr>
          <w:szCs w:val="28"/>
        </w:rPr>
        <w:t xml:space="preserve"> М.: Март, 2007. </w:t>
      </w:r>
      <w:r>
        <w:rPr>
          <w:color w:val="000000"/>
          <w:spacing w:val="-2"/>
          <w:szCs w:val="28"/>
        </w:rPr>
        <w:t>– 224с.</w:t>
      </w:r>
    </w:p>
    <w:p>
      <w:pPr>
        <w:pStyle w:val="Raboch"/>
        <w:widowControl w:val="false"/>
        <w:numPr>
          <w:ilvl w:val="0"/>
          <w:numId w:val="25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 xml:space="preserve">Тимохина, Т.Л. Организация административно-хозяйственной службы гостиницы [Текст]: учеб. </w:t>
      </w:r>
      <w:r>
        <w:rPr>
          <w:spacing w:val="-2"/>
          <w:szCs w:val="28"/>
        </w:rPr>
        <w:t>пособие</w:t>
      </w:r>
      <w:r>
        <w:rPr>
          <w:szCs w:val="28"/>
        </w:rPr>
        <w:t xml:space="preserve"> / Т.Л. Тимохина. </w:t>
      </w:r>
      <w:r>
        <w:rPr>
          <w:color w:val="000000"/>
          <w:spacing w:val="-2"/>
          <w:szCs w:val="28"/>
        </w:rPr>
        <w:t>–</w:t>
      </w:r>
      <w:r>
        <w:rPr>
          <w:szCs w:val="28"/>
        </w:rPr>
        <w:t xml:space="preserve"> М.: Форум: ИНФРА-М, 2009. </w:t>
      </w:r>
      <w:r>
        <w:rPr>
          <w:color w:val="000000"/>
          <w:spacing w:val="-2"/>
          <w:szCs w:val="28"/>
        </w:rPr>
        <w:t>– 256с.</w:t>
      </w:r>
    </w:p>
    <w:p>
      <w:pPr>
        <w:pStyle w:val="Raboch"/>
        <w:widowControl w:val="false"/>
        <w:numPr>
          <w:ilvl w:val="0"/>
          <w:numId w:val="25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>
          <w:color w:val="000000"/>
          <w:spacing w:val="-2"/>
          <w:szCs w:val="28"/>
        </w:rPr>
        <w:t xml:space="preserve"> </w:t>
      </w:r>
      <w:r>
        <w:rPr/>
        <w:t xml:space="preserve">Кусков, А.С. </w:t>
      </w:r>
      <w:r>
        <w:rPr>
          <w:bCs/>
        </w:rPr>
        <w:t>Гостиничное дело</w:t>
      </w:r>
      <w:r>
        <w:rPr>
          <w:b/>
          <w:bCs/>
        </w:rPr>
        <w:t xml:space="preserve"> </w:t>
      </w:r>
      <w:r>
        <w:rPr>
          <w:szCs w:val="28"/>
        </w:rPr>
        <w:t xml:space="preserve">[Текст]: </w:t>
      </w:r>
      <w:r>
        <w:rPr/>
        <w:t>А.С. Кусков.</w:t>
      </w:r>
      <w:r>
        <w:rPr>
          <w:color w:val="000000"/>
          <w:spacing w:val="-2"/>
          <w:szCs w:val="28"/>
        </w:rPr>
        <w:t xml:space="preserve"> – М.: Д</w:t>
      </w:r>
      <w:r>
        <w:rPr/>
        <w:t>ашков и К, 2009.</w:t>
      </w:r>
      <w:r>
        <w:rPr>
          <w:color w:val="000000"/>
          <w:spacing w:val="-2"/>
          <w:szCs w:val="28"/>
        </w:rPr>
        <w:t xml:space="preserve"> – </w:t>
      </w:r>
      <w:r>
        <w:rPr/>
        <w:t>328с.</w:t>
      </w:r>
    </w:p>
    <w:p>
      <w:pPr>
        <w:pStyle w:val="Raboch"/>
        <w:widowControl w:val="false"/>
        <w:tabs>
          <w:tab w:val="clear" w:pos="709"/>
          <w:tab w:val="left" w:pos="0" w:leader="none"/>
          <w:tab w:val="left" w:pos="180" w:leader="none"/>
          <w:tab w:val="left" w:pos="113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Шматько, Л.П. Туризм и гостиничное хозяйство </w:t>
      </w:r>
      <w:r>
        <w:rPr>
          <w:color w:val="000000"/>
          <w:sz w:val="28"/>
          <w:szCs w:val="28"/>
        </w:rPr>
        <w:t xml:space="preserve">[Текст]: учеб. пособие / Л.П.Шматько. </w:t>
      </w:r>
      <w:r>
        <w:rPr>
          <w:szCs w:val="28"/>
        </w:rPr>
        <w:t>–</w:t>
      </w:r>
      <w:r>
        <w:rPr>
          <w:color w:val="000000"/>
          <w:sz w:val="28"/>
          <w:szCs w:val="28"/>
        </w:rPr>
        <w:t xml:space="preserve"> М.: Март, 2005.</w:t>
      </w:r>
      <w:r>
        <w:rPr>
          <w:color w:val="000000"/>
          <w:spacing w:val="-2"/>
          <w:sz w:val="28"/>
          <w:szCs w:val="28"/>
        </w:rPr>
        <w:t xml:space="preserve"> – 352с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иллиповский, Е.Е. Экономика и организация гостиничного хозяйства </w:t>
      </w:r>
      <w:r>
        <w:rPr>
          <w:color w:val="000000"/>
          <w:sz w:val="28"/>
          <w:szCs w:val="28"/>
        </w:rPr>
        <w:t>[Текст]: учеб. пособие / Е. Е. Филлиповский, Л.В.Шмарова. – М.: ФиС. 2003.</w:t>
      </w:r>
      <w:r>
        <w:rPr>
          <w:color w:val="000000"/>
          <w:spacing w:val="-2"/>
          <w:sz w:val="28"/>
          <w:szCs w:val="28"/>
        </w:rPr>
        <w:t xml:space="preserve"> – 231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80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удновский, А.Д. Менеджмент в туризме и индустрии гостеприимства </w:t>
      </w:r>
      <w:r>
        <w:rPr>
          <w:color w:val="000000"/>
          <w:sz w:val="28"/>
          <w:szCs w:val="28"/>
        </w:rPr>
        <w:t>[Текст]: учеб. пособие / А.Д. Чудновский, М.А.Жукова. – М.: КНОРУС, 2005. – 320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80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аак, А. А. Менеджмент в индустрии гостеприимства (гостиницы и рестораны) </w:t>
      </w:r>
      <w:r>
        <w:rPr>
          <w:color w:val="000000"/>
          <w:sz w:val="28"/>
          <w:szCs w:val="28"/>
        </w:rPr>
        <w:t>[Текст]: учеб. пособие / А.А.Саак. – СПб.: Питер, 2007. – 432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80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фера услуг. Экономика, менеджмент, маркетинг. Под ред. Т. Д. Бурменко</w:t>
      </w:r>
      <w:r>
        <w:rPr>
          <w:color w:val="000000"/>
          <w:sz w:val="28"/>
          <w:szCs w:val="28"/>
        </w:rPr>
        <w:t>. – М.: КноРус, 2010. – 424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80" w:leader="none"/>
          <w:tab w:val="left" w:pos="496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бкин, С.С. Стратегия развития предприятия индустрии гостеприимства и туризма </w:t>
      </w:r>
      <w:r>
        <w:rPr>
          <w:color w:val="000000"/>
          <w:sz w:val="28"/>
          <w:szCs w:val="28"/>
        </w:rPr>
        <w:t xml:space="preserve">[Текст]: учеб. пособие / </w:t>
      </w:r>
      <w:r>
        <w:rPr>
          <w:sz w:val="28"/>
          <w:szCs w:val="28"/>
        </w:rPr>
        <w:t xml:space="preserve"> С.С. Скобкин</w:t>
      </w:r>
      <w:r>
        <w:rPr>
          <w:color w:val="000000"/>
          <w:sz w:val="28"/>
          <w:szCs w:val="28"/>
        </w:rPr>
        <w:t>. – М.:Инфра-М, 2010. – 432с.</w:t>
      </w:r>
    </w:p>
    <w:p>
      <w:pPr>
        <w:pStyle w:val="Normal"/>
        <w:tabs>
          <w:tab w:val="clear" w:pos="709"/>
          <w:tab w:val="left" w:pos="0" w:leader="none"/>
          <w:tab w:val="left" w:pos="496" w:leader="none"/>
          <w:tab w:val="left" w:pos="108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27"/>
        </w:tabs>
        <w:ind w:left="15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05"/>
        </w:tabs>
        <w:ind w:left="2505" w:hanging="106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36"/>
        </w:tabs>
        <w:ind w:left="736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ahoma" w:hAnsi="Tahoma" w:cs="Tahom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FontStyle81">
    <w:name w:val="Font Style81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23">
    <w:name w:val="Font Style23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22">
    <w:name w:val="Font Style22"/>
    <w:qFormat/>
    <w:rPr>
      <w:rFonts w:ascii="Calibri" w:hAnsi="Calibri" w:cs="Calibri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1">
    <w:name w:val="Font Style21"/>
    <w:qFormat/>
    <w:rPr>
      <w:rFonts w:ascii="Trebuchet MS" w:hAnsi="Trebuchet MS" w:cs="Trebuchet MS"/>
      <w:b/>
      <w:bCs/>
      <w:sz w:val="22"/>
      <w:szCs w:val="22"/>
    </w:rPr>
  </w:style>
  <w:style w:type="character" w:styleId="FontStyle109">
    <w:name w:val="Font Style109"/>
    <w:qFormat/>
    <w:rPr>
      <w:rFonts w:ascii="Segoe UI" w:hAnsi="Segoe UI" w:cs="Segoe UI"/>
      <w:b/>
      <w:bCs/>
      <w:sz w:val="28"/>
      <w:szCs w:val="28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6">
    <w:name w:val="Font Style106"/>
    <w:qFormat/>
    <w:rPr>
      <w:rFonts w:ascii="Franklin Gothic Demi Cond" w:hAnsi="Franklin Gothic Demi Cond" w:cs="Franklin Gothic Demi Cond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30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16"/>
      <w:ind w:firstLine="302"/>
      <w:jc w:val="both"/>
    </w:pPr>
    <w:rPr>
      <w:rFonts w:ascii="Verdana" w:hAnsi="Verdana" w:cs="Verdan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9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firstLine="29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firstLine="29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aboch">
    <w:name w:val="raboch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73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16"/>
      <w:ind w:firstLine="322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/>
      <w:ind w:first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firstLine="3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хема"/>
    <w:basedOn w:val="Normal"/>
    <w:qFormat/>
    <w:pPr>
      <w:jc w:val="center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both"/>
    </w:pPr>
    <w:rPr>
      <w:rFonts w:ascii="Trebuchet MS" w:hAnsi="Trebuchet MS" w:cs="Trebuchet M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50"/>
      <w:ind w:hanging="322"/>
      <w:jc w:val="both"/>
    </w:pPr>
    <w:rPr>
      <w:rFonts w:ascii="Franklin Gothic Demi Cond" w:hAnsi="Franklin Gothic Demi Cond" w:cs="Franklin Gothic Demi Cond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center"/>
    </w:pPr>
    <w:rPr>
      <w:rFonts w:ascii="Franklin Gothic Demi Cond" w:hAnsi="Franklin Gothic Demi Cond" w:cs="Franklin Gothic Demi Cond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30"/>
      <w:jc w:val="both"/>
    </w:pPr>
    <w:rPr>
      <w:rFonts w:ascii="Franklin Gothic Demi Cond" w:hAnsi="Franklin Gothic Demi Cond" w:cs="Franklin Gothic Demi Cond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83"/>
      <w:ind w:firstLine="2136"/>
    </w:pPr>
    <w:rPr>
      <w:rFonts w:ascii="Franklin Gothic Demi Cond" w:hAnsi="Franklin Gothic Demi Cond" w:cs="Franklin Gothic Demi Cond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83"/>
      <w:ind w:firstLine="528"/>
    </w:pPr>
    <w:rPr>
      <w:rFonts w:ascii="Franklin Gothic Demi Cond" w:hAnsi="Franklin Gothic Demi Cond" w:cs="Franklin Gothic Demi Cond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hanging="1474"/>
    </w:pPr>
    <w:rPr>
      <w:rFonts w:ascii="Franklin Gothic Demi Cond" w:hAnsi="Franklin Gothic Demi Cond" w:cs="Franklin Gothic Demi C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85771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0:36:00Z</dcterms:created>
  <dc:creator>мак</dc:creator>
  <dc:description/>
  <cp:keywords/>
  <dc:language>en-US</dc:language>
  <cp:lastModifiedBy>Work</cp:lastModifiedBy>
  <dcterms:modified xsi:type="dcterms:W3CDTF">2023-03-02T06:22:00Z</dcterms:modified>
  <cp:revision>11</cp:revision>
  <dc:subject/>
  <dc:title>МИНИСТЕРСТВО ОБРАЗОВАНИЯ РОССИЙСКОЙ ФЕДЕРАЦИИ</dc:title>
</cp:coreProperties>
</file>